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rk for a large company which does not have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eet mechanism in place.  It bothered me to have to xerox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l out for job charging.  I thought we should at lea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program which generates the hardcopy required b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.  A tool which could let me select the job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rom menus, calculate the week ending perio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culate the charge totals for me. I had begun to wri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when I happened along Przemek Klosowski's tk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s I played with the tkpurchase program, it became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 that I could borrow (steal) this program to crea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eet utility.  Some of the methods used in the tk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re brilliant, especially the routine to generate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rm.  I ha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oo after MUCH hacking, this timesheet program has emerged.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ut that I am not a software developer and I think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badly in some areas of my programming. Some things ar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unky way.  You can rest assured that if you spot a ba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mething in this program, it was authored by me and no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sow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does work, and that is what is most important. (pl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 good learning experience) I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eet - the ksh front end for the time.tk file. 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 period and loads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tk - the actual 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eet.bwk - a ksh fron end for the time.tk file which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i-weekly pay period instead of the weekly pay perio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sh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eet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ustomize the menu definitions in time.tk to reflect the job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mbers of your organization.  If you need to add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, this can be done easily by changing the colum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line 415.  There are three lines which defin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, the column titles and the column width. Each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dynamically from the createline routin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If you add a column, it will automaticall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ardcopy generated from the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company uses separate job identifiers and function co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.  Therefore I use two  menus to specify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separately from the project name and pro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ily modify/eliminate these menu configuration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ange the printer definition in the printfile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nter definition is for printer - "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he timesheet shell script to reflect whether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ime charging on a weekly (default) basis or bi-week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a bi-weekly charging scheme, you can simply chang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to match two week values per line instead of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eet.bwk script is an example of this. You should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uses a Saturday to Friday pay period.  I had to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 counter if the current day was Saturday.  If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e this particular pay period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f the date command to specify Monday as the fir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 and remove the week increment statement accordingl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command returns a zero relative week coun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the week counter by uncommenting the line in the tim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script which has the commen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reate a directory to store the time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py the time.tk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py the timesheet shell script somewhere on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Make the assignment in your shell startup file "TIMESHEETDI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where you will store your time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ake the assignment in your shell startup file "EMPNAM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name you wish to use in your time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un the shell startup file to enable th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Type time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eet [timesheet]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arguments are given to the timesheet shell, it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week ending period and loa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eet.  If a timesheet is given as an argum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imesheet will be loaded.  When the shell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shell script, but cannot find a timeshee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dates calculated, a new timesheet is creat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ified.  Note that even though the message indicates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, nothing is actually written to disk until the tim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aved via the fil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bout it.. just use the timesheet program to track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 the timesheet to turn in to management. (those paper-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y Scro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y.scroggins@rsd.dl.n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