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98787868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63731796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13902833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36988481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63311959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33116787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56513520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42676069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92235828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97208449"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