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1577837858"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738200897"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551769883"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593175887"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977729873"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719647130"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525129839"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75117025"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914605383"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719562326"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