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7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OV-Ray is, when distributed within the terms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, the retail value (or price) of this program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$20.00 per copy distributed or copied. If the software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without authorization you are legally liable to this deb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or any other person or organization deleg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for the collection of this debt, and you agre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gally bound by the above and will pay this debt within 30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ne of the above paragraph constitutes permission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software outside of the terms of this agreem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conditions and debt mentioned above (whether pa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d) do not allow you to avoid statutory damages or other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nd does not constitute any agreement that w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other legal remedies 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imply, POV-Ray is only free if you comply with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; it is not free otherwise. The copyright hold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give it away free under these 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copyright regulations, the retail valu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$2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POVRAY forum or check u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at http://www.povray.org or ftp.povray.org. 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omp.graphics.rendering.raytracing is a great sourc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