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2071853540"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295001030"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2026832466"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641229666"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647930743"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771301456"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798216272"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951229814"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982583873"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761056709"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516130243"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686584128"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376533623"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639602712"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