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624977228"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850661623"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