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745546074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235869510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2145079752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1012630892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568168209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73141702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