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493941111"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879479218"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049907042"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