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2019393480"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721395338"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76336712"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