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2578207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3993773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9118689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6652972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56831569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