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449012537"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17733240"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522121259"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