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490217638"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92332878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456950496"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