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1893656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4010977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8107002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3688198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0299025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