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1416279123"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390163930"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805619498"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1182793980"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437436110"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466439251"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114954970"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31827644"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1851228199"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777049733"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1663467854"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1655037334"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338646214"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393011226"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657882564"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268638781"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345933847"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1982587364"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688630125"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2047129114"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891845229"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658704681"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585854683"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1542529249"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1984783526"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1738914183"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876008460"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539197343"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2018329837"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621187244"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