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65469736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871682423"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36417385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67860796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88838206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35085697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