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Angel Fish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Bo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ritters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8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omputer Aquarium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South Americ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Screen Savers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Angel Fish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omputer Aquarium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Bo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8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South Americ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ritter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Screen Saver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House Ca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New Orlean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Ocelo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Africa and Asi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arro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South Americ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etra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ish Bowl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7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ritter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House Cat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Ocelo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Screen Saver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New Orlean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Africa and As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Angel Fish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omputer Aquarium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Bo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8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South Americ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ritter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Screen Saver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House Ca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New Orlean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Ocelo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Africa and Asi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9T11:57:00Z</dcterms:created>
  <dc:creator>Sergey</dc:creator>
  <dc:description/>
  <dc:language>en-US</dc:language>
  <cp:lastModifiedBy>VV</cp:lastModifiedBy>
  <dcterms:modified xsi:type="dcterms:W3CDTF">1998-11-10T16:12:00Z</dcterms:modified>
  <cp:revision>2</cp:revision>
  <dc:subject/>
  <dc:title/>
</cp:coreProperties>
</file>