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975077636"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01845490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