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2146452890"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5383127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