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036116432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03851252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