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47927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2395922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