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8795458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8061262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