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Formula you comply with the following license reg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Formula is provided as is without any guaranty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use TFormula in as many FREEWARE program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ant to use it in a Commercial/Sharware applicati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registration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uthor does not take any responsibility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uthor does not guarantee correct result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will be no re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  : Frank.Kroeger@pop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eports : BUG@salem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ostal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Kr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ssemfel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1748 Vi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