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481269446"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408456587"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826346443"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96271597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4457280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72088825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