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454731940"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51147916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672602880"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73858194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103182207"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93872173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71504671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69241000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695931048"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826432069"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749821261"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752613723"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215792812"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168255756"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68073922"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93171188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397097797"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717438873"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