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mponent Interfaces Delphi with an Aztech/Packard Bell FM Radio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er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requency : The FM Radio freqency to tune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ute: Mutes or unmutes the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rt: (tp350 or tp358) selects the I/O port that the card is 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tereo: (read-only) Is true when the card is receiving a strereo sig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ignal: (read-only) Is true when the card is receiving a string sig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like this component, please e-mail and let me know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don't like it, please don't bother me, Please no spam, if you have a bug to report, please let me k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ave only tried this component with Delphi Desktop 2.0 and Win95.  I doubt it will work under Win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e to the hardware access code.  I don't know if it will work under Win98, please let me know if you try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may work on this if enough pepole ask.  This component is freeware, I would appreciate an e-mail if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it. Someday I may release the source code.  It took a fair amount of work and search to find info on this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jorn Go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KB0VFJ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gott@sendit.nodak.ed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