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MsgThief release notes and installation instructions</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t>To use MsgThief, refer to the files Manual.Wri or Manual.Doc.  If you have WordPad or Word for Windows 6.0 or later, the file Manual.Doc is a better file to preview: source code examples are in different colors for better clarity.</w:t>
      </w:r>
    </w:p>
    <w:p>
      <w:pPr>
        <w:pStyle w:val="Normal"/>
        <w:rPr/>
      </w:pPr>
      <w:r>
        <w:rPr/>
      </w:r>
    </w:p>
    <w:p>
      <w:pPr>
        <w:pStyle w:val="Normal"/>
        <w:rPr/>
      </w:pPr>
      <w:r>
        <w:rPr/>
        <w:t>To install MsgThief, copy the file MsgThief.DCU to a directory searched by Delphi when compiling or creating libraries.  If you’re unsure where that is, simply install it into your \Delphi\Lib directory.</w:t>
      </w:r>
    </w:p>
    <w:p>
      <w:pPr>
        <w:pStyle w:val="Normal"/>
        <w:rPr/>
      </w:pPr>
      <w:r>
        <w:rPr/>
      </w:r>
    </w:p>
    <w:p>
      <w:pPr>
        <w:pStyle w:val="Normal"/>
        <w:spacing w:lineRule="atLeast" w:line="240"/>
        <w:jc w:val="both"/>
        <w:rPr/>
      </w:pPr>
      <w:r>
        <w:rPr>
          <w:b/>
          <w:bCs/>
          <w:sz w:val="32"/>
          <w:szCs w:val="32"/>
        </w:rPr>
        <w:t xml:space="preserve">Warning:  </w:t>
      </w:r>
      <w:r>
        <w:rPr>
          <w:sz w:val="32"/>
          <w:szCs w:val="32"/>
        </w:rPr>
        <w:t xml:space="preserve">Screen Dream customers:  Do not install this package without previously backing up your Screen Dream package.  Better still, don’t install it at all.  If you do you may have version errors with the MsgThief object currently on your system.  When ordering, let me know you’re a Screen Dream customer; after verification you’ll receive an updated Screen Dream package with a MsgThief object matched to the package.  </w:t>
      </w:r>
      <w:r>
        <w:rPr/>
        <w:t>In the meantime; MsgThief is on your system.  You can use your current MsgThief object (it matches this documentation) for testing purposes as long as you don’t distribute the MsgThief object with your applications or components.  Components created with the MsgThief object must have the MsgThief object distributed with them in order to work.  Compiled applications automatically include the MsgThief object but need it for compilation.  Screen Dream customers will receive a 30% discount off the price listed in Order.Wri.</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22:19:00Z</dcterms:created>
  <dc:creator>John Reynolds</dc:creator>
  <dc:description/>
  <dc:language>en-US</dc:language>
  <cp:lastModifiedBy>John Reynolds</cp:lastModifiedBy>
  <dcterms:modified xsi:type="dcterms:W3CDTF">1995-09-20T22:19:00Z</dcterms:modified>
  <cp:revision>2</cp:revision>
  <dc:subject/>
  <dc:title>MsgThief release notes and installation instructions</dc:title>
</cp:coreProperties>
</file>