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769930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016305739"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646906282"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2017503897"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329509159"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