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884909094"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427994266"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