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5269116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0686524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