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1622710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93957020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1332725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0396929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86448839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08442976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