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9331148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4391046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