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25797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87232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44339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0242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