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64152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4464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705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1508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