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774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01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937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817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