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803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061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33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833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