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comments about this file, please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eggheads@eggheads.org (after subscribing)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you need to specify an absolute path here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../mydir' for example will no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nfig files shipped with your egg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.simple.conf or eggdrop.complete.conf.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dicate their use, so no need here explain this furth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that file and change almost everything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's nickname, server list, and pretty much everything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bot will work.  You should also rename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ing your bot's name, for convenience.  I call mine "snow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s are an American candy, part of the Willy Wonka line from Nest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ittle pebble-sized hard nuggets, brightly colored, a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uit: cherries, bananas, oranges, and limes.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lmost exclusively from sugar, and ar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