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 MOTD 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TD (mesasge Of The Day) file is displayed everytime a user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cc chat or telnet session with the bot (so it shouldn't be TOO l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%-variables you can insert into the motd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preted by eggdr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b   display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v   display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_   display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f   display flashing via telnet, bold underline via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B   bot's nickname (ie, "LamestBo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V   current eggdrop version (ie, "eggdrop v1.6.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E   long form of %V (ie, "Eggdrop v1.6.0  (c)1997 Robey Pointer (c)1999, 2000  Egghead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C   channels the bot is on (ie, "#lamest, #botnetcentra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A   whatever is set in 'admin' (see 'set admi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T   the current time (ie, "15: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N   the current user's nickname (ie, "Robe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U   the current operating system the bo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   a percent sign ("%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ncode messages which can only be read b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ertain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{+m}Only masters would see this.%{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{+A}Only people with user flag #A see this.%{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{+b}This is only displayed to users doing a remote '.mot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nother bot.%{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{+|m}Only channel masters would see this.%{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extended %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{cols=N}     start splitting output into 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{cols=N/W}   same, but use a screen width of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{end}        end columnated or restricted (ie %{+m})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{centre}     center the following text (70 column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