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21611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12733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60944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50246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