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8643882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5411718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8277762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4959280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566438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8314156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5043924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