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14652159"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842386717"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459790617"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438498873"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6656816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847220579"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94659253"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26215136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358728045"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79152856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