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99966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324446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3015443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14528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