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12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331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948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71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