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74258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6762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12549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27729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83523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2715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42596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3379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60705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6809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7341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4717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73515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25571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60898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49011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40717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29050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79434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13459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52342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72037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92215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82628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42062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