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5807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76004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6730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44513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91517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63524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85117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