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56640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49476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71170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52996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60725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