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992165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025303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482488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833087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037987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7093880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