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93551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78037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4068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55293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3913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91608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8376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20464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84047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99969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8135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0883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1335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74838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00867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50421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3836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95993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36032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31002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6285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41912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