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47511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90871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21293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14948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12272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48090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7716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04547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18066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67942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73446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80271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72605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1302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25780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1980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93205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06808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91704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27559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69287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33358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61495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1760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9493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