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5098269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5210616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9209802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