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8618368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7038067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728886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433372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4540150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2258269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2754925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