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28513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528129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37126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19435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37934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81817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