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68552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27303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636716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33401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69584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113726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05858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11337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328313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60070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52700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44970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692616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17982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67352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69276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67949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29360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65829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520038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65531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61067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