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00907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7296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2152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02412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16434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2288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