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91347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34456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21747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85861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12901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