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941850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8401540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035317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945352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173492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453417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463846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5655864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070213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2947757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207070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666721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798035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752866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628564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717250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734208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3630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44109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870915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304508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1341160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