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8791327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191109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4113505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9378609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3910715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9711432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5064034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