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32545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973568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930417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3045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87699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1124008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350148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046324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509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63852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8148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89233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742048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47575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145355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17080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48238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594973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58270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24870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96562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916139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854987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40251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450767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