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649022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956725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267371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