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371568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11709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90781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61766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29821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17883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