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73934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77259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19488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33610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29869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38545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534409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