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44427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74314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02220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42458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00892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03786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4017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19163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77681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96112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87678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62066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94953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20222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33812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81589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25564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94520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28944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1900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0662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98732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0860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01506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86242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