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39645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7175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4313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31431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9838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