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77624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88795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40451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77223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9478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39767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86812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34512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63457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7605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78715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77999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97265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515338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469681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16609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7991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51391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9350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7965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69476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18929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