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configmidas.doc</w:t>
        <w:tab/>
        <w:t>18.1.1.1 (ESO-IPG) 09/03/02 18:42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MIDAS provides help and access to other MIDAS procedur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NFIGMIDAS 5 main tasks can b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rem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MIDAS distribution from ESO provid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DE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machine default in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 default is d_float on VAX and g_float on ALP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X11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 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INSTALL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ID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r system is ready for the default configu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           o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want to modify the default MIDA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CONFIG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1 </w:t>
        <w:tab/>
        <w:t>List of MIDAS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All optional packages will be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 brief description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2 </w:t>
        <w:tab/>
        <w:t>Select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3 </w:t>
        <w:tab/>
        <w:t>Select display: Deanza, X11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4,5,6 </w:t>
        <w:tab/>
        <w:t xml:space="preserve">Select only CORE, ALL or at your own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s of M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7</w:t>
        <w:tab/>
        <w:t xml:space="preserve">Run INSTALLMIDAS sending the output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8</w:t>
        <w:tab/>
        <w:t>Clean MIDAS: To remove un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q</w:t>
        <w:tab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recommended to execute the first time: "@ INSTALLMID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output will be display on the screen, and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ble errors can be easily detected. The installation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several CTR-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rrors have being corrected, a complete installation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log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