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7.1.1.1 (ESO-IPG) 01/25/02 17:32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