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902.2.40 2015/05/22 23:34:05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.0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éter Juhá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é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ä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í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4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OSX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elopment since 19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types of plots in either 2D and 3D. It can dra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points, boxes, contours, vector fields, surface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text. It also supports various specialized plo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emf, fig, jpeg, LaTeX, pdf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, ...). Gnuplot is easily extensible to include new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additions include interactive terminals based on wxWidgets (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ultiple platforms), and Qt.  Mouseable plots embedded in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enerated using the svg or HTML5 canvas termi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set of demo plots is available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 from command line, gnuplot is invoked us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11-based system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X11 documentation and `x11`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specific to gnuplot can be lis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 line option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ssions with an interactive plot window you can hit 'h'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help about `hotkeys` and `mousing`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`seeking-assistance` will help you to find further information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web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help as a gnuplot user, please use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note that before you write to any of the gnuplot mailing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subscribe to the list first.  This is necessary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m level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bug reports if the bug you want to repor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fixed in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ling list for those interested in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gnuplo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type, and the operating system you are using.  A _small_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problem may be useful.  Function plots ar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 i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ot-dash pattern of a line can now be specified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roperties. See `dashtype`, `set dashtype`,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ext markup now supports bold and italic font settings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, superscript, font size and other previously availabl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is now enabled by default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active terminals support hypertext labels that only 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hovers over the label's ancho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coordinate system (Degrees, Minutes, Seconds). See `set xtics geographi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efault format for axis labels is "% h" ("$%h$" for LaTeX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at is like the C standard format %g except that the exponenti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resent, is written using a superscript.  E.g. 1.2 x 10^5 rather than 1.2E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and scripts may place in-line data in a named data block fo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. See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for 32-bit Alpha channel + RGB color #AARRGGBB. 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for HSV color space via a translation function hsv2rgb(H,S,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condary axes (x2, y2) may be locked to the primary axis via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In the simplest case this guarantees that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s are identical.  In the general case it allows you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linear axis, something that previously was possible only for log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function in a plot command may optionally be preceded by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.  This does not affect the overall range of the plot, only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which this function is sampled.  See `plot` and `piecewise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external library libcerf is available, it is used to provid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routines cerf, cdawson, erfi, faddeeva, and the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(x,sigma,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import` command attaches a user-defined function name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an external shared object (support is operating-system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mplate header and example source and make files for creat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shared object are provided in the demo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vious commands in the history list of an interactive se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executed by number.  For example, `history !5` will re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ed 5 in the `history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-shift operators &gt;&gt; and &lt;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plot styles: `with parallelaxes`, `with table`, labeled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ell invocation of gnuplot can pass parameters to a gnuplo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ort f(x) from "plugin.so"             # load function from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history {quiet|numers} {full|trim}   # controls output of his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story !N                               # re-execute prior comman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&lt;datafile&gt; skip N                   # skip lines at start of ascii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... smooth mcsplines                # monotonic cubic spline fit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et session                            # restore initial state of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arrow &lt;tag&gt; from &lt;start&gt; length &lt;len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lorsequence default|classic|podo   # colors used by successive plo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onochrome                           # alternative set of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dashtype &lt;tag&gt; &lt;dash-spec&gt;           # user-defined das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link x2 via f(x) inverse g(x)        # allows non-linear axis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fit quiet|results|brief|verbose      # control the amount of fi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ntours; splot ... with labels      # label contour lines with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style textbox                        # text elements can be enclosed 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view map {scale}                     # allows resizing a 3D projectio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ultiplot {next|previous}            # navigate within the auto-layo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hanges i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hanges introduced in version 5 may cause certain scrip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rlier versions of gnuplot to behav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ed handling of input data containing NaN, inconsistent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or other unexpected content.  See Note under `missing`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coordinates are stored internally as the number of second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unix epoch 1-Jan-1970.  Earlier versions of gnuplot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epoch internally (1-Jan-2000). This change resolves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d whenever time in seconds was generated externally. 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sed by a particular gnuplot installation can be deter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print strftime("%F",0)`.  Time is now stored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unction `timecolumn(N,"timeformat")` now has 2 parameters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econd parameter is not associated with any particular data ax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using the `timecolumn` function to read time data for reas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x or y coordinate.  This functionality replac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set xdata time; set timefmt "timeformat"`.  It allows comb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read from multiple files with different formats within a singl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reverse` keyword of the `set [axis]range` command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It does not invert or otherwise alter the meaning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`set xrange [0:1]`.  If you want to reverse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 in such a case, say instead `set xrange [1:0]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call` command is implemented by providing a set of variables ARG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0, ..., ARG9. ARG0 holds the name of the script file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string variables and thus may either be referenc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panded as macros, e.g. @ARG1.  The older convention for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parameters as tokens $0 ... $9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ptional bandwidth for the kernel density smoothing op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rather than a data column.  See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xrange` (and other axis ranges) restores the original defaul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terminal` restores the original terminal of the gnuplo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deprecated certain syntax used in earlier vers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a configuration option that allowed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the old syntax has now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4 and removed in vers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but present in version 5 if configured --en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'script' 1.23 A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either program options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-) or names of files containing `gnuplot` commands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may be used to force execution of a gnuplot command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mand string will be executed in the order specified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Gnuplot` exits after the last file is processed.  If no load files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exception to this convention is the PostScrip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inues to act as it has in earlier versions.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uture version of gnuplot may change the default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dri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will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 of the DEL key is system-dependent. The gnu readline and BSD li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current character, sends EOF if the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current character. EOF if line is empt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previous word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current character. EOF if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haracter&lt;/th&gt;    &lt;th&gt;Func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            &lt;th&gt;Line Editing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move back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move forward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move to the beginning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move to the end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delete the previous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delete the current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delete current character. EOF if line is emp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delete from current position to the end of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, ^R&lt;/tt&gt;&lt;/td&gt;    &lt;td&gt;redraw line in case it gets trash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delete the entir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delete previous wor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            &lt;th&gt;History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move back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move forward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`#`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nuplot` will ignore the rest of the line.  It will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quotes, inside numbers (including complex numbers), ins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s, etc.  In short, it works anywhere it makes sen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comment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Note that if a comment line ends in '\' then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x2,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; and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position in character widths and heights from the bottom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rea (screen 0,0), `character` coordinates depend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belongs to a log-scaled axis, a rel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multipli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relative to 1 January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abels`, `using xticlabels`, `plot title`, `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is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elected by default when you set the terminal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d afterward using "set termoption [no]enhanced", or b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strings as in "set label 'x_2' noenh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print abc in font Times at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print abc in font Times at twic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print abc in font Times with styl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/Arial:Bold=20 abc}        print abc in boldface Arial font size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print abc in font Times at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print abc in font Times at twice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print abc in font Times with style ital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print abc in boldface Arial font size 2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ontrol&lt;/th&gt;    &lt;th&gt;Examples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        &lt;td&gt;super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        &lt;td&gt;sub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 or &lt;tt&gt;a@^b_{cd}&lt;/tt&gt;&lt;/td&gt;    &lt;td&gt;phantom box (occupies no widt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inserts space of specified leng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    &lt;td&gt;overprints '-' on 'a', raised by .8&lt;br&gt;times the current fontsiz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kup control characers act on the following singl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. The bracketed clause may contain a string of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dditional markup, e.g. 2^{10}, or it may contain additional mark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ont properties. This example illustrates nesting one bracketed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nother to produce a boldface A with an italic subscript i,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. If the clause introduced by :Normal were omitted th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both italic and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pecifiers MUST be preceeded by a '/' character that immediately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ning '{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n accent on a letter.  For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uch better to use an encoding  (e.g. iso_8859_1 or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variety of letters with accents or other diacritical mar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. Since the box is non-spacing, it is sensible to put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script 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You can, of course,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y escaping them (see below), such as '~a{\^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special symbols numerically by giving a characte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l, e.g. {/Symbol \245} is the symbol for infinity in the Adobe Symbo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es not work for multibyte encodings like UTF-8, however.  In a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you should be able to enter multibyte sequences im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or otherwise selecting the charact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cape control characters using \, e.g.,  \\, \{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trings in double-quotes are parsed differently than thos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s.  The major difference is that backslashe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, as doe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, if defined, is used as the default terminal type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overridden by the ~/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up`) and of course by later explicit `set term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may be defined 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hel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MS-DOS, Window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used.  On Windows, the NT-specific variable USERPRO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. VMS, SYS$LOGIN: is used. Type `help start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SHELL is used for the `shell` command.  On MS-DOS and OS/2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`FIT_LOG`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. The contents of GNUPLOT_FONTPATH are appended to the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but not saved 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searc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files. Depending on the build process, gnuplot contai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copy of those files or a default hardcoded path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ve the postscript terminal use custom prologue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s. 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constants are interpreted via the C library routine strto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constants beginning with "0" are interpreted as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stants beginning with "0x" or "0X" are interpreted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constants are interpreted via the C library routin at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chooses -2 or -3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ignored.  Or you can use the pre-defined variable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hieve the same result.  See `using`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parts of complex expressions are always rea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in which they are entered: in {3,2} the "3" and "2" are re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math functions in `gnuplot` can be integer, real,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wise noted.  Functions that accept or return angles (e.g. 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ngle values as radians, but this may be changed to degre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Math library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any&lt;/td&gt;    &lt;td&gt;|&lt;i&gt;x&lt;/i&gt;|, absolute value of &lt;i&gt;x&lt;/i&gt;; same ty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complex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any&lt;/td&gt;    &lt;td&gt;cos&lt;sup&gt;-1&lt;/sup&gt; &lt;i&gt;x&lt;/i&gt; (inverse cosin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any&lt;/td&gt;    &lt;td&gt;cosh&lt;sup&gt;-1&lt;/sup&gt; &lt;i&gt;x&lt;/i&gt; (inverse hyperbolic cosine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any&lt;/td&gt;    &lt;td&gt;Airy function 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complex&lt;/td&gt;    &lt;td&gt;the phas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any&lt;/td&gt;    &lt;td&gt;sin&lt;sup&gt;-1&lt;/sup&gt; &lt;i&gt;x&lt;/i&gt; (inverse si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any&lt;/td&gt;    &lt;td&gt;sinh&lt;sup&gt;-1&lt;/sup&gt; &lt;i&gt;x&lt;/i&gt; (inverse hyperbolic sin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any&lt;/td&gt;    &lt;td&gt;tan&lt;sup&gt;-1&lt;/sup&gt; &lt;i&gt;x&lt;/i&gt;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int or real&lt;/td&gt;    &lt;td&gt;tan&lt;sup&gt;-1&lt;/sup&gt;(&lt;i&gt;y/x&lt;/i&gt;)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any&lt;/td&gt;    &lt;td&gt;tanh&lt;sup&gt;-1&lt;/sup&gt; &lt;i&gt;x&lt;/i&gt; (inverse hyperbolic tangent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real k in (-1:1)&lt;/td&gt;    &lt;td&gt;&lt;i&gt;K(k)&lt;/i&gt; complete elliptic integral of the first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real k in [-1:1]&lt;/td&gt;    &lt;td&gt;&lt;i&gt;E(k)&lt;/i&gt; complete elliptic integral of the secon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 real n&amp;lt;1, real k in (-1:1)&lt;/td&gt;    &lt;td&gt; &amp;Pi;(&lt;i&gt;n,k&lt;/i&gt;) complete elliptic integral of the thir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int or real&lt;/td&gt;    &lt;td&gt;&lt;i&gt;J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int or real&lt;/td&gt;    &lt;td&gt;&lt;i&gt;J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int or real&lt;/td&gt;    &lt;td&gt;&lt;i&gt;Y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int or real&lt;/td&gt;    &lt;td&gt;&lt;i&gt;Y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any&lt;/td&gt;    &lt;td&gt;&amp;lceil;&lt;i&gt;x&lt;/i&gt;&amp;rceil;, smallest integer not less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co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any&lt;/td&gt;    &lt;td&gt;cosh &lt;i&gt;x&lt;/i&gt;, hyperbolic co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any&lt;/td&gt;    &lt;td&gt;erf(Re(&lt;i&gt;x&lt;/i&gt;)),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any&lt;/td&gt;    &lt;td&gt;erfc(Re(&lt;i&gt;x&lt;/i&gt;)), 1.0 -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any&lt;/td&gt;    &lt;td&gt;&lt;i&gt;e&lt;sup&gt;x&lt;/sup&gt;&lt;/i&gt;, exponenti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any&lt;/td&gt;    &lt;td&gt;&lt;i&gt;E&lt;sub&gt;n&lt;/sub&gt;&lt;/i&gt;(&lt;i&gt;x&lt;/i&gt;), exponential integr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any&lt;/td&gt;    &lt;td&gt;&amp;lfloor;&lt;i&gt;x&lt;/i&gt;&amp;rfloor;, largest integer not greater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any&lt;/td&gt;    &lt;td&gt;&amp;Gamma;(Re(&lt;i&gt;x&lt;/i&gt;)), 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any&lt;/td&gt;    &lt;td&gt;ibeta(Re(&lt;i&gt;p,q,x&lt;/i&gt;)), ibeta function of real(&lt;i&gt;p&lt;/i&gt;,&lt;i&gt;q&lt;/i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any&lt;/td&gt;    &lt;td&gt;inverse error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any&lt;/td&gt;    &lt;td&gt;igamma(Re(&lt;i&gt;a,x&lt;/i&gt;)), igamma function of real(&lt;a&gt;a&lt;/a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complex&lt;/td&gt;    &lt;td&gt;Im(&lt;i&gt;x&lt;/i&gt;), imaginary part of &lt;i&gt;x&lt;/i&gt; as a real numb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any&lt;/td&gt;    &lt;td&gt;inverse normal distribution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real&lt;/td&gt;    &lt;td&gt;integer part of &lt;i&gt;x&lt;/i&gt;, truncated toward zer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real&lt;/td&gt;    &lt;td&gt;Lambert &lt;i&gt;W&lt;/i&gt;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any&lt;/td&gt;    &lt;td&gt;lgamma(Re(&lt;i&gt;x&lt;/i&gt;)), l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any&lt;/td&gt;    &lt;td&gt;ln &lt;i&gt;x&lt;/i&gt;, natural logarithm (base &lt;i&gt;e&lt;/i&gt;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any&lt;/td&gt;    &lt;td&gt;log&lt;sub&gt;10&lt;/sub&gt; &lt;i&gt;x&lt;/i&gt;, logarithm (base 10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any&lt;/td&gt;    &lt;td&gt;norm(&lt;i&gt;x&lt;/i&gt;), normal distribution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int&lt;/td&gt;    &lt;td&gt;pseudo random number in the interval [0:1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any&lt;/td&gt;    &lt;td&gt;Re(&lt;i&gt;x&lt;/i&gt;), real par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any&lt;/td&gt;    &lt;td&gt;1 if &lt;i&gt;x&lt;/i&gt; &amp;gt; 0,  -1 if &lt;i&gt;x&lt;/i&gt; &amp;lt; 0,  0 if &lt;i&gt;x&lt;/i&gt; = 0. &amp;image;(&lt;i&gt;x&lt;/i&gt;) ignor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any&lt;/td&gt;    &lt;td&gt;sin &lt;i&gt;x&lt;/i&gt;, 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any&lt;/td&gt;    &lt;td&gt;sinh &lt;i&gt;x&lt;/i&gt;, hyperbolic 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any&lt;/td&gt;    &lt;td&gt;&amp;radic;&lt;i&gt;x&lt;/i&gt;, square roo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any&lt;/td&gt;    &lt;td&gt;tan &lt;i&gt;x&lt;/i&gt;, tangen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any&lt;/td&gt;    &lt;td&gt;tanh &lt;i&gt;x&lt;/i&gt;, hyperbolic tangent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real&lt;/td&gt;    &lt;td&gt;convolution of Gaussian and Lorentzi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Special functions from libcerf (only if available)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complex&lt;/td&gt;    &lt;td&gt;complex error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complex&lt;/td&gt;    &lt;td&gt;complex Dawson's integr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complex&lt;/td&gt;    &lt;td&gt;rescaled complex error function &lt;i&gt;w&lt;/i&gt;(&lt;i&gt;z&lt;/i&gt;) = exp(-&lt;i&gt;z&lt;/i&gt;²) ×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real&lt;/td&gt;    &lt;td&gt;imaginary error function erfi(&lt;i&gt;x&lt;/i&gt;) = -i ×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real&lt;/td&gt;    &lt;td&gt;Voigt profi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String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any&lt;/td&gt;    &lt;td&gt;string result from applying gnuplot's format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multiple&lt;/td&gt;    &lt;td&gt;string result from C-language sprint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string&lt;/td&gt;    &lt;td&gt;int length of string in byt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strings&lt;/td&gt;    &lt;td&gt;int index of first character of substring "key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multiple&lt;/td&gt;    &lt;td&gt;string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any&lt;/td&gt;    &lt;td&gt;string result from applying gnuplot's time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string&lt;/td&gt;    &lt;td&gt;seconds since year 1970 as given in string 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string&lt;/td&gt;    &lt;td&gt;string containing output stream of shell comm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returns the nth word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string&lt;/td&gt;    &lt;td&gt;returns the number of words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other gnuplot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int or string&lt;/td&gt;    &lt;td&gt; contents of column &lt;i&gt;x&lt;/i&gt; during data inpu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int&lt;/td&gt;    &lt;td&gt; string containing first entry of column &lt;i&gt;x&lt;/i&gt; in datafi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string&lt;/td&gt;    &lt;td&gt; returns 1 if a variable named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h,s,v in [0:1]&lt;/td&gt;    &lt;td&gt; converts HSV color to 24bit RGB colo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int&lt;/td&gt;    &lt;td&gt; content column &lt;i&gt;x&lt;/i&gt; as a string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int, string&lt;/td&gt;    &lt;td&gt; time data in column &lt;i&gt;N&lt;/i&gt; during data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int&lt;/td&gt;    &lt;td&gt;the hou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int&lt;/td&gt;    &lt;td&gt;the day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int&lt;/td&gt;    &lt;td&gt;the minu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int&lt;/td&gt;    &lt;td&gt;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int&lt;/td&gt;    &lt;td&gt;the seco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int&lt;/td&gt;    &lt;td&gt;the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int&lt;/td&gt;    &lt;td&gt;the day of 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int&lt;/td&gt;    &lt;td&gt;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any&lt;/td&gt;    &lt;td&gt;the current system ti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int&lt;/td&gt;    &lt;td&gt; test validity of column(&lt;i&gt;x&lt;/i&gt;) during datafile manip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string&lt;/td&gt;    &lt;td&gt; returns the current value of the named vari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 TeX and troff output a table replaces the help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the HTML help we want both, table and sections, s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rker below is used to signal this to doc2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 This is also known as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lex modulu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any  &amp; Airy function 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any@Airy function 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iry(x)` function returns the value of the Airy function Ai(x)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 function Ai(x) is that solution of the equation y'' - x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verywhere finite. If the argument is complex, its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( k )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( k )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( n,k )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int $n\ge0$, real $x\ge0$ &amp; $E_n(x)=\int_1^\infty t^{-n} e^{-xt}\,dt$,  exponential integral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exponential integr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int(n,x)` function returns the exponential integral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its argument: integral from 1 to infinity of t^(-n) e^(-tx)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must be a nonnegative integer, x&gt;=0, and either x&gt;0 or n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  The function is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ontinued fractions (Abramowitz and Stegun,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pproximation is only accurate in the region x &lt; (p-1)/(p+q-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mbertw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z)*exp(W(z))=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be a real number with z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int &amp; pseudo random number in the interval [0:1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int@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returns a pseudo random number in the interval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ndom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real &amp; Voigt/Faddeeva function 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Note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real@convolution of Gaussian and Lorent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igt(x,y)` returns an approximation to the Voigt/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used in spectral analysis. The approximation is accur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in 10^4.  If the libcerf routines are available, the re_w_of_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used to provide a more accu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oigt(x,y) = real(faddeeva( x + y*{0,1} 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pecial functions from libcerf (only if available)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complex &amp;  complex error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complex@complex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is the complex version of the error function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complex@complex 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complex&amp;complex extension of Dawson's integral $D(z)={\frac{\sqrt{\pi}}{2}e^{-z^2} erfi(z)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returns Dawson's Integral evaluated for the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complex@rescaled complex error function 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complex&amp;rescaled complex error function 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Faddeeva(z)` returns the rescaled complex err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Eqs 7.1.3 and 7.1.4 of Abramowitz and St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real@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real&amp;imaginary error function 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real@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real&amp; Voigt profile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corresponds to the Voigt profile defined by con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G(x;sigma) with a Lorentzian L(x;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int length of string in byt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int length of string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trlen("string")` returns the length of the string in bytes.  I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ing supports multibyte characters, this may be larg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197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197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ring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or string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 or string@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the numerical value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 x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int &amp; string containing first entry of column $x$ in data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int@string containing first entry of column $x$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may only be used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a string contain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x in the first line of data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string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string@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exists()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expressions functions hsv2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bit RGB color 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h,s,v in [0:1]@24bit RGB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SV (Hue/Saturation/Value) triplet is converted to an equivalent RGB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or string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 or string@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returns the content of column x a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int, string &amp; time data from column $N$ during data in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int, string@time data from column $N$ during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may be used only in expressions as part of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s to fits or datafile plots. 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string data starting at column N as a time/date value and uses "time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pret this as "seconds since the epoch" to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rior to version 5 this function took only a single parameter and work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umns that contained purely an axis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any &amp; the current system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any@the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time` function returns the current system time. This valu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date string with the `strftime` function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onjunction with `timecolumn` to generate relative time/date p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time()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string &amp; returns the value of the named vari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string@returns the current value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kind, i.e. the definite integral between 0 and pi/2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rand()` produces a sequence of pseudo-random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nd 1 using an algorithm from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returns a 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from the current value of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for integer 0 &lt; x &lt; 2^31-1 sets both internal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nd({x,y}) for integer 0 &lt; x,y &lt; 2^31-1 sets seed1 to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 = value("A") is effectively the same as B = A, where A is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.  This is useful when the name of the variabl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 a string variable. See `user-defined variables`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ame of a variable from a data file.  If the argument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value() returns the value of that expression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hat does not correspond to a currently 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unting and extrac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word` and `words` functions provide limited support for quoted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ingle and double quot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tarting quote must either be preceeded by a white space, or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. This means that apostrophes in the middle or at the end of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arts of the respectiv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ing quote characters is not supported. If you want to keep certa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pective section must be surrounded by the other kind of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, that in this last example the escaped quotes are necessary on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unary min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unary plus (no-operatio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one's comple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logical neg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factori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call arg/column during `using` manipul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lef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righ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exponenti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multiplic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divis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modul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addi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subtra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less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less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greater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greater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lef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righ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bitwise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bitwise ex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bitwise in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logical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logical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assign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serial evalu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string concaten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string 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string 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ternary oper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tion express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&gt; is treated as an integer variable that takes on successiv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&lt;start&gt; to &lt;end&gt;.  For each of these,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dded to a running total whose final value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ma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quivalent to plot 'data' using 1:($2+$3+$4+$5+$6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hat &lt;expression&gt; contain the variable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&lt;start&gt; and &lt;end&gt; can be specified as variable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 cannot be changed dynamically as a side-effect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summation. If &lt;end&gt; is less than &lt;start&gt;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t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To calculate the fractional screen coordinates of the point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_X = GPVAL_TERM_XMIN + GRAPH_X * (GPVAL_TERM_XMAX - GPVAL_TERM_XM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When using `set fit errorvariables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for each fitted parameter will be stored in a variable nam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but with "_err" appended.  See the documentation on `fit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als, see the documentation for that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is possible to include non-alphabetic symbols b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o a special font, e.g. the Adobe Symbol font,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to specify the unicode entry point for the desired symbols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encoding.  See `encoding` and `lo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rminals find and access fonts using the external fontconfig too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and jpeg terminals is done by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bgd.  Five basic fonts are provided directly by libg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pixels), `small` (6x12 pixels), `medium`, (7x13 Bold), `lar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x16) or `giant` (9x15 pixels). These fonts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libgd also provides access to Adobe Type 1 fonts (*.pf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s (*.ttf). You must give the name of the font file,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inside it, in the form "&lt;face&gt; {,&lt;point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ueType and Adobe Type 1 fonts are fully scalable and rot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n output file that contains valid PostScript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 specialized font, only some printers or view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pecific font that was requested.  Most will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vga mode it is the full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graph may have up to four labeled `axes`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"x" for the axis along the bottom border of the plot, "y"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eft border, "x2" for the top border, and "y2" for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x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graph may have up to three labeled `axes`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datablock" is a set of points from consecutiv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blank records.  A line, when referred to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, is a subset of a datablock.  Note that the term "datablock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when referring to a named inline data block (see `datablock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6 of gnuplot introduced command iteration and block-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constructs.  See `if`, `while`, and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iteration is possible inside `plot` or `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  General iteration spa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s possible using a block construc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lated new feature, see the `summation` ex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using several of these new synta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ot 0.5 + sum [k=1:TERMS] fourier(k,x) no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lder gnuplot versions, each terminal type provided a set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types" that could differ in color, in thickness, in dot/dash patte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ombination of color and dot/dash.  These colors and patter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o be consistent across different terminal types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he color sequence red/green/blue/magenta/cyan/yellow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ld behaviour via the command `set colorsequence classic`, bu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5 uses a terminal-independent sequence of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urther customize the sequence of linetype properties interactiv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initialization file.  See `set linetype`.  Several samp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provided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netype properties for a particular terminal can be pre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functions or datafiles plotted by a single command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linetypes in the current default sequence. 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individual function, datafile, or plot element by giving explic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opertie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use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colors can be specified using named colors, rgb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, hsv (hue, saturation, value) components, or a coordinat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, `show colornames`, `hsv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lso have an associated dot-dash pattern although not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capable of using it. Gnuplot version 5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-dash pattern independent of the line color. See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e.g.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integer value representing AA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integer value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constants can be given in quotes as "#RRGGBB" or "0xRRGGBB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GGBB represents the red, green, and blue components of the colo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0 and FF.  For example, magenta = full-scale red + full-sca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represented by "0xFF00FF"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#AARRGGBB" represents an RGB color with an alpha channel (transparenc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the high bits. An alpha value of 0 represents a fully opaque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"#00RRGGBB" is the same as "#RRGGBB".  An alpha value of 255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full transparency. `Note`: This convention for the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ackwards from that used by the "with rgbalpha" image plot mod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pecial color specifiers: `bgnd` for background color and `blac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ecial linetype `bgnd` will draw in this color, and `bgnd`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as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erase a section of the canvas by writing ov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draw an "invisible" line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type index, and use the color belonging to tha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 single data file may contain multiple sets of data,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lank lines.  Each data set is assigned as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at can be retrieved via the `using` specifier `column(-2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 See `pseudocolumns`.  This example uses to value in column -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raw each data set in a different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a separate color for each data point, line segment, or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ot.  `lc rgbcolor variable` tells the program to rea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each line in the data file. This require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in the `using` specifier.  The extra colum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bit packed RGB triple. If the value is provided directly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easiest to give it as a hexidecimal value (see `rgbcolor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using` specifier can contain an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24-bit RGB color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gnuplot version 5 the dash pattern (`dashtype`) is a seperat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each line, analogous to `linecolor` or `linewidth`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place the current terminal in a special mode just to draw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.e. the command `set term &lt;termname&gt; {solid|dashed}` is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nes have the property `dashtype solid`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efault for a particular linetyp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so that it affects all subsequent commands,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dashtype as part of the `plot` or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predefined dashtype invok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string containing a combination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dot (.) hyphen (-) underscore(_)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dash pattern specified by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# numerical pairs &lt;solid length&gt;, &lt;emptyspace lengt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wo functions using linetype 1 but distinguished by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terminals support user-defined dash patterns in addition to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dash patterns the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use terminal-specific dash patter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construct a dash pattern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numerical representation of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define new dashtype to be called b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plot using our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a dash pattern using a string the program will conver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&lt;solid&gt;,&lt;empty&gt; pairs.  The command `show dashtype` will sh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string and the converted numer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linestyle` is a temporary association of properties linecolor, lin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type, and pointtype.  It is defined using the comm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  In other words, it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 except for its lifetime.  Whereas `linetypes` are permanent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ntil you explicitly redefine them), `linestyles` las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t of the graphics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nuplot plot is built up by drawing its various components in a fix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rder can be modified by assigning some components to a specific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words `behind`, `back`, or `front`. For example,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 of the plot area you could define a colored rectan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`beh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legend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each layer elements are draw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(rectangles, circles, ellipses, polygons)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case of multiple plots on a single page (multiplot mode) this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separately to each component plot, not to the multiplo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allow interaction with the current plot using the mo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 the definition of hotkeys to activate pre-defined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 single key while the mouse focus is in the activ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ven possible to combine mouse input with `batch` command scrip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the command `pause mouse` and then using the mouse variabl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use clicking as parameters for subsequent scrip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d` and `mouse variables`.  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mouse button 1 can be bound, and only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to ctrl-space by starting gnuplot as 'gnuplot -ctrlq'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XResource 'gnuplot*ctrlq'.  See `x11 command-line-op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gnuplot terminals (aqua, pm, qt, x11, windows, wxt, ...) ope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windows on the screen into which plots are drawn.  The `persist`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gnuplot to leave these windows open when the main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non-interactiv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you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open a display window, draw the plot into it, and the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display window containing the plot on the screen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type, some mousing operations may still be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window.  However operations like zoom/unzoom that require re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are generally not possible because the main program has already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`persist` or `nopersist` at the time you set a ne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`replot`, and `refresh`.  `plot` generates 2D plots, `splot`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 (actually 2D projections, of course), and `replot` app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the previous `plot` or `splot` and execut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`refresh` reexecutes the previous `plot` or `splot` comm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stored data rather than rereading data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plot` operates in Cartesian coordinates, but will accept azimuth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indrical coordinates on input. See `set mapp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samples` for information about defining the grid for a 3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 for information about the requisite file structur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For contours see `set contour`, `set cntrlabel`, and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 except that there is also a z axis and labe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only for pseudo-2D plots created using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first looks for a 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rc`.  The location of this file is determined when the program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ported by `show loadpath`.  The program then looks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a file called `.gnuplot` on Unix-like systems or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(OS/2 will look for it in the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 `GNUPLOT`; Windows will use `APPDATA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program can be configured to look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is not recommended because it is bad securit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binary operators require string operands: the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.", the string equality operator "eq" and the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two string formatting functions `gprintf` and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Some implementations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s;  see `plot datafile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of command line macros is disabled by default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 using the `set macros` command.  If macro substitu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s handled as the very first thing the interpreter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a new line of commands and is only done once. Therefore,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ill execut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line will not, since the macro is def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expand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es are used in the syntax for enhanced text mode an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in if/then/else statements.  They are also used to deno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for double-quoted strin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has to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1970.  The command `set timefmt` defines the default forma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data files, ranges, tics, label positions --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value defaults to receiving it in this format.  Only on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can be in effect at a given time. Thus if both x and y data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ime/date, by default they are interpreted in the same forma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replaced when reading any particular file or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using the `timecolumn` function in the corresponding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ype flag for that axis (e.g. `set xdata`), the quantit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input for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function can be used to get the current system tim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verted to a date string with the `strftime`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`time`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ision of the fractional (sub-second) part depends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/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racks time to millisecond precision. Time forma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o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rint the current time to mse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lotting styles are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requir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4th, 5th or 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will be drawn in the same color as the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# boxwidth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          # boxwidth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and the boxwidth was not previously set to -2.0 (`set boxwidth -2.0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that extends from the x axis (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 to the given y coordinate.  It uses 2 or 3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width of the box.  If no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has been set using the `set boxwidth` command, th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of these is available, the width of each box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empty` the box is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solid` the box is filled with a soli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 An optional fillstyle parameter controls the fill den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uns from 0 (background color) to 1 (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pattern` the box is filled in the current drawing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s are a common way to represent a statistical distribu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 are determined such that 1/4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first quartile boundary, 1/2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second quartile (median) value, etc.  A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region between the first and third quartiles, with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edian value.  Whiskers extend from the box to user-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hat lie outside these limits are draw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lace a boxplot at x coordinate 1.0 representing the y values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ame plot but suppress outliers and force the width of the boxplot to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only one boxplot is produced that represents all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ond column of the using specification. However, an additional (four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can be added to the specification. If present, the valu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be interpreted as the discrete levels of a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boxplots will be drawn as there are levels in the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aration between these boxplots is 1.0 by default,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boxplot separation`. By default, the value of the fac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as a tic label below (or above) each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uppose that column 2 of 'data' contains either "control" or "trea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example produces two boxplots, one for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width of the box can be set via `set boxwidth &lt;width&gt;`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n optional 3rd column in the `using` clause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nd third columns (x coordinate and width) are normally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rather than as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whiskers extend from the ends of the box to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ose y value lies within 1.5 times the interquartile rang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ers are drawn as circles (point type 7).  The width of the b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whiskers may be controlled using `set 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 properties may be changed using the `set style box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boxplot`, `bars`, `boxwidth`, `fillstyle`,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bars` style is only relevant to 2D data plotting. 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xyerrorbars` style except that it draws rectangular area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5th or 7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ntrolled by `set 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, or 7th if the 6th column is used for width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may be used to provide variable (per-datapoin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bars`, `set style fill`, and `box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columns of data are present, they are interpreted as x, y,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is alway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.  The scale on y and the aspect 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columns are present, the radius is taken from `set style circ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radius may be given in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will be drawn.  It is possible to plot arc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full circles by specifying a start and end angle in the 4th and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An optional 4th or 6th column can specify per-circ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and end angles of the circle segments must be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circle`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circles whose area is proportional to the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Pac-men instead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 a pie chart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7, except that the circles will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circl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ses` style plots an ellipse at each data point.  This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levant for 2D plotting.  Each ellipse is described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, major and minor diameters, and the angle between its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input columns are present, they are taken a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s, and the ellipses will be drawn with the defaul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ellipse`).  The orientation of the ellip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the angle between the major diameter and the plot's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default ellipse style (see `set style ellips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input columns are provided, the third column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.  The orientation angl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r columns are present, they are interpreted as x, y, major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diameter.  Note that these are diameters, no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optional 5th column may be used to specify the orientatio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llipses will also be drawn with their default extent if 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diameters in the 3-4-5 column form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of the above cases, optional variable color data may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ast (3th, 4th, 5th or 6th) column. See `colorspec`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major diameter is interpreted in the units of the 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axis (x or x2) while the minor diameter in that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 or y2).  This implies that if the x and y axis scales are not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jor/minor diameter ratio will no longer be correct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behavior can be changed with the `units` keyword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three alternativ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 xy` is included in the plot specification, the axes will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bed above. `units xx` ensures that both diame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its of the x axis, while `units yy` means that both di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units of the y axis. In the latter two cases th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he correct aspect ratio,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` is omitted, the default setting will be used,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`units xy`. This can be redefined by `set style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ellipses, cycling through the available line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, `set style ellips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relevant to 2D plotting. Thre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ossible. The first two variants require either a function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line at y=42, i.e. parallel to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the area of a polar plot outside radiu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requires three columns of input data: the x coord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y coordinates corresponding to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; the area between the two curves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filling the area between two input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between curv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of &lt;a&gt;, &lt;x&gt;, &lt;y&gt; are out of the drawing boundary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oved to the graph boundary. Then the actually filled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record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bars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steps` style is exactly like `steps` except that the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 and y=0 is filled in the current fill style.  See `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style histogram {title font "name,size" tc &lt;colorspec&g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x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ws how to plot the same data as a rowstacked histogram. 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, this example lists the separate columns explicitly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histogram {"&lt;title&gt;" {font "name,size"} {tc &lt;colorspec&gt;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t &lt;x-coord&gt;` option sets the x coordinate position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to &lt;x-coord&gt;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sition the second histogram to start at x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 in either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i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e data can be scaled to fill a particular rectangle within a 2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rgbalpha` style handles input pixels that contain alph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terminal types can handle this correctly; other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is by treating alpha as being either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use device- or library-specific optimizations to rend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within a rectangular 2D area.  This sometimes produces undesirab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bad clipping or scaling, missing edges.  The `pixels` keywor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use generic code that renders the image pixel-by-pix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ndering mode is slower and may result in much larger outpu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roduce a consistent rendered view on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`pixels` options was called `failsafe` mode in previous gnuplot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choose thick lines (linewidth &gt; 1).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such as variable font size or text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size to a different size for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abels are marked as `hypertext` then the text only appea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s hovering over the corresponding anchor point.  See `hyper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must enable the label's `point` attribute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to act as the hypertext anc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place of the `points` sty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point symbols is not suitable or not sufficient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here we define a set of chosen single-character symbols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to each point in a plot based on the value in data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∙□+⊙♠♣♡♢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tastrings`,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z  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(short form `lp`) connects adjacen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segments and then goes back to draw a small symbol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re drawn with the default size determined by `set pointsize`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oint size is given in the plot command or a variable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an additional column of input data.  Additional input colum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to provide information such as variable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(short form `pi`) property of the linetyp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hether or not every point in the plot is given a symbo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ith lp pi 3' will draw line segments through every data point, bu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a symbol on every 3rd point.  A negative value for `pointinterval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the portion of line segment that passes underneath the symbol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rased portion is controlled by 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axis plots can highlight correlation in a multidimensional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input column is associated with a separately scaled vert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umn values read from each line of input are connected by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axis 1 to axis 2 to axis 3 and so on.  That is, each lin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presented by a separate line in the parallel axes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to use some discrete categorization to assign lin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visual exploration of the correlation between this catego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will automatically determine the range and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axes from the input data, but the usual `set axis range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customize this.  See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parallel axes is fixed at the time the program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for this copy of gnuplot is reported by "show version lo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r 2 columns of basic input data are required in 2D plots; 1 or 3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n 3D plots.  See `style lines`.  Additional input colum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information such as variable point size or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8 point types are shared by all terminals.  Individual termin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much larger number of distinct point types.  Use the `tes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what is provided by the current terminal.  Alternatively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able character may be given instead of a point type, a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  Longer strings may be plotted using the plot style `labels`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s are not really a separate plot style but are list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ness.  The option `set polar` tells gnuplot to interpr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coordinates as &lt;angle&gt;,&lt;radius&gt; rather than &lt;x&gt;,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, but not all, 2D plotting styles work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gure shows a combination of plot styles `lines` and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`, `set rrange`, `set size squar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 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tween the curve and the baseline at y=0, use 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, an additional input column (5th in 2D, 7th in 3D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rovide variable 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an inline arr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, a reference to a predefined arrow style, or a reques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arrow style for each vector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choose "arrowstyle variable" it will fill in all arrow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ime the corresponding vector is drawn; you cannot mix this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ine or arrow style qualifier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A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at the ends of the error bar (unless `set bars` is used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for details)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[implicit x] y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drawn. At each point (x,y), a line is drawn from (xlow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xhigh,y) or from (x-xdelta,y) to (x+xdelta,y)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ata columns are provided. A tic mark is placed a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(unless `set bars` is 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error bars are also drawn. At each point (x,y)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(x,y-ydelta) to (x,y+ydelta) and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 or from (x,ylow) to (x,yhigh) and from (xlow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, depending upon the number of data columns provided.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line is also drawn. At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or from (x,ylow) to (x,yhigh)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many data columns are provided. A tic mark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error bar 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lots are generated using the `splot` command rather than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e style `with lines` draws a surface made from a gri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surfaces can be drawn using the style `with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the surface is displayed at some arbitrary viewing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it clearly represents a 3D surface.  In this case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are all visible in the plot. The illusion of 3D is enhance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or depth-sorted surfac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hidden3d` and the `depthorder` option of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.  See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mode can be used to generate contour plots and heat maps. Thi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contours plotted once with plot style `lines`, once with styl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`load` command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le being loaded may be followed by up to n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of gnuplot performed macro-like substitution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$0, $1, ... $9 with the literal contents of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is now deprecated (see `call old-sty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provides a set of string variables ARG0, ARG1, ..., ARG9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variable ARGC. When a `call` command is executed ARG0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input file, ARGC is set to the number of parameters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loaded from the parameters that follow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xisting contents of the ARG variables are saved and restor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parameters are stored in ordinary string variables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ferenced by macro expansion (analogous to the old-style deprecated syn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n many cases it is more natural to use them as you woul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ntry to the cal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holds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holds the string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holds the string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holds the string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itself can now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ARG1 must be dereferenced as a macro, but ARG2 may be de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s a macro (yielding a numerical constant) or a variable (yiel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numerical value after auto-promotion of the string "1.23" to a 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obtained directly from a shell script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th the `-c`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scribes the call mechanism used by previous versions of gnuplot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ach line is read from the input file, it is scann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 sequences: $0 $1 $2 $3 $4 $5 $6 $7 $8 $9 $#. 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$`+digit is replaced by the corresponding parameter from th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Quote characters are not copied and string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performed. The character sequence `$#` is replac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parameters. `$` followed by any other character is treated a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; use `$$` to get a single `$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use of the `$` character conflicts both with gnuplot's ow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datafile columns and with the use of `$` to indicate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in a unix-like shell. The special sequence `$#` was mis-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comment delimiter in gnuplot versions 4.5 through 4.6.3. 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gnored during substitution, so string constants are easi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output`.  This usually generates a formfeed on hardcopy devic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sequence of commands multiple times.  The command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urly brackets, and the opening "{" must be on the same line as the 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command cannot be used with old-style (un-bracketed)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 See `if`.  For examples of iteration specifiers,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the commands given as a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ubstitution macros` for another way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input (pipe).  If input streams are nested (inherited `load` scrip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ading will continue in the parent stream. When the top level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, the 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error "error message"` simulates a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ractive mode it prints the error message and return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breaking out of all nested loops or calls. 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fits a user-supplied real-valued expression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, using the nonlinear least-squares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. There can be up to 12 independent variables, there is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and any number of parameters can be 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, error estimates can be input for weighting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use of `fit` is best explained by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filter the data used in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can be any valid `gnuplot` expression, although the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eviously user-defined function of the form f(x) or f(x,y).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-val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of the independent variables are set by the `set dummy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the &lt;ranges&gt; part of the command (see below); by defaul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re called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expression should depend on one or more variab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to be determined by the fit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re applicable t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contents can be interpreted flexibly by providing a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 as with plot commands. For example to generat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 x as the sum of columns 2 and 3, while taking z from column 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ing equal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sence of a `using` specification, the fit implicitl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ly a single independent variable. If the file itsel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cation, contains only a single column of data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taken as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specification is given, there can be up to 12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s (and more if specially configured at compile ti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tweights` option, which is the default, causes all data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equally. This can be changed by using the `errors` keywo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of one or more of the variables from the data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are interpreted as the standard deviation 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variable value and used to compute a weight for the dat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s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error estimates of the independent variables, thes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rther multiplied by fitting function derivatives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ffective variance method" (Jay Orear, Am. J. Phys., Vol. 50,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` keyword is to be followed by a comma-separated l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variable names for which errors are to be input;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always be among them, while independent variab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variable in this list, an additional column will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ontaining that variable's error estimate. Again,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 is possible by providing the `using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independent variables is thus implicitly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number of columns in the `using` qualifier, minus 1 (for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), minus the number of variables in the `errors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if one has 2 independent variables, and err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ndependent variable and the dependent variable,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 x,z` qualifier, and a `using` qualifier with 5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interpreted as x:y:z:sx:sz (where x and y ar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z the dependent variable, and sx and sz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 of x and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horthands for the `errors` qualifier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for fits with 1 column of independent vari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for the general case) are all equivalent to `errors z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re is a single extra column with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, for the case of 1 independent variable,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wo extra columns, with errors of both the independ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  In this case the errors on x and y are t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ar's effective vari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yerror` and `xyerror` are similar in both form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yerrorlines` and `xyerrorlines` 2D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mmand `set fit v4` the fit command syntax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version 4 and before.  Then there must be two mor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(z and s) than there are independent variables,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riable.  `gnuplot` then uses the following format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given in the `using`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1 independent variable (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1 independent variable (1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1 independent variable (3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2 independent variables (4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3 independent variables (5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N independent variables (N+2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ware that this means that you have to supply z-errors s in a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r more independent variables. If you want unit weights you ne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explicitly by using e.g. then format x:y:z: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hen specifying a range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and so on.  A r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given for z (the dependent variable), in which case data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(x,...) is out of the z range will not contribute to the residu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optimiz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ctivated by using `set fit errorvariables`, the error for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will be stored in a variable named like the parameter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err" appended.  Thus the errors can be used as inpu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et fit prescale` is activated, fit parameters are pre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nitial values. This helps the Marquardt-Levenber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 more quickly and reliably in cases where paramet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several orders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Ctrl-Break in wgnu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execute a `gnuplot` command as specified by `set fit script`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FIT_SCRIPT`.  The default is `replot`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previously plotted both the data and the fitting function in on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update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ertain limit, see `set fit limit`), or (2) it reaches a prese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limit (see `set fit maxiter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 FIT_NITER contains the number of iterations that were done during the la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istical overview`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points have weights, `gnuplot` calculates the so-called p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one minus the cumulative distribution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-distribution for the number of degrees of freedom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, see `practical_guidelin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T_P = p-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 indicating cor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region of the solution; The main diagon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rrelation, are always 1; if all parameters were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 would be nearly 0.  Two variables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 each other would have an off-diagonal element of unit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ign depending on whether the relation is proportional or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.  The smaller the magnitudes of the off-diagonal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the estimates of the standard deviation of each paramete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-value of the fit is one minus the cumulative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square-distribution for the number of degrees of freed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chisquare.  This can serve as a measure of the goodness-of-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-value is between zero and one.  A very small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value indicates that the model does not describe the data and i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 As described above, this might indicate a problem with the data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or the model, or a combination thereof.  A small p-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that the errors have been underestimated and the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should thus be scaled. See also `set fit errorsca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of the `fit` command are controlled by `set fit`.  The old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variables are deprecated as of version 5, see `fit control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environment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before starting `gnuplot`, see `fit control environme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defined variables described here are deprecated, see `set 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 This setting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using `set fit 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nother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 with a poo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 reasonably good fit is not proof there is not a "better" f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just supply the startup values in a file and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update` to copy the results back into another (or the same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The larger the ratio of the larg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absolute parameter values, the slower the fit 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tio is close to or above the inverse of the machin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precision, it may take next to forever to converge, or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at all.  You will either have to adapt your fun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e.g., replace 'parameter' by '1e9*parameter'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, and divide the starting value by 1e9 or use `set fit prescal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this internally according to the parameter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ry` command print or saves previous commands in the his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executes an previous entry in the list.  To modify the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see `set histo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execute last entry starting with "re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reexecute the command at history entry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block-structured if/else state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 `if` or `else` is immediately followed by an opening "{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xecution applies to all statements, possibly on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until a matching "}" terminates the block.  If command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ingle-line if/else syntax is still supported, bu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with the new block-structured syntax.  See `if-ol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gnuplot version 4.4, the scope of the if/else command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input line. Now a multi-line clause may be enclosed in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yntax is still honored but cannot be used inside a bracke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ening "{" follows the `if` keyword, the command(s) in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if &lt;condition&gt; is true (non-zero) or skipped if &lt;cond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(zero). Either case will consume commands on the inpu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line or an occurrence of `else`.  Note that use of `;`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ration for clause.  This has the effect of executing the basi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Iteration of arbitrary comman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using the `d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 of iteration claus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iteration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iteration`,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ort` command associates a user-defined function name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ed by an external shared object.  This constitutes a plugi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s the set of functions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myfun, exported by "mylib.so" or "my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for plotting or numerical calculation i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theirfun, defined in "theirlib.so" or "their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under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extends the name given for the shared object by either ".s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dll" depending on the operating system, and searches for it first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 and then as a path relative to the current directory.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tself may also search any directories in LD_LIBRARY_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wer` command lowers (opposite to `raise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bottom in the z-order windows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lower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 terminals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expression.  Choosing -1 will wai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is hit, zero (0) won't pause at all, and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ait the specified number of seconds.  The time is round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econds if subsecond time resolution is not supported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 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conditions.  Zooming is disabled if button3 is one o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reread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wait_for_tab"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ifferent graphical representations for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used to draw 2D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element consists of a definition, a function, or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optional properties or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-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al representation of each plot element is determin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, e.g. `with lines` or `with boxplot`. 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o be plotted is either generated by a function (two function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), read from a data file, or read from a nam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efined previously.  Multiple datafiles, data blocks, and/or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in a single plot command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`, `inline data`, `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lot-element that contains the definition of a function or variab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y visible output, see third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ecessary to provide the keyword `binary`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details of the file format must be give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file itself for a supported binary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there are two structures for binary files, 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binary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matrix`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plus an additional column and row of coordinate val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 of a plot command, column 1 refers to the matrix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, column 2 refers to the matrix column coordinate, and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the value stored in the array at tho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general`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is inherent in the data.  Unlike reading from a text or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general binary does not treat the generated columns as 1, 2 or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list. Instead column 1 refers to column 1 of the file, or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ppearing alone indicates a binary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th coordinate information describing a non-uniform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each grid point (see `binary matrix`).  Binary data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quires additional keywords to describe the layou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e syntax of these required additional keywords is convol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 the general binary mode is particularly useful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sending large amounts of data 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non-uniform matrix binary forma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binary matrix`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n previous versions of gnuplot there have been som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ation of binary data keywords by `plot` and `splot`.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s differ, one or both may change in a future gnuplo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how to read a few standard binary file types that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describing, e.g. PNG images.  Type `show datafile binary`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for a list. Apart from these, you can think of bina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s conceptually the same as text data.  Each point has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hich are selected via the `using` specification.  If no 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specified, gnuplot will read in a number of binary valu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rgest column given in the `&lt;using list&gt;`.  For example, `using 1: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three columns being read, of which the seco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plot types have an associated default us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with image` has a default of `using 1`, while `with 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a default of `using 1:2:3`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Gnuplot version 4.2 used the syntax array=128x128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=(128,128). The older syntax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 and has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See `set datafile 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nuplot was configured to use the libgd library for png/gif/jpeg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keywords apply only when generating coordinates from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skip`, `using`, and `smooth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separately.  In brief, `binary` allows data entry from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points within a single data se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using` determines how the columns within a single record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, and `smooth` allows for simple interpolation and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has a similar syntax, but does not support the `smoo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one data point from the record). Records beginning with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so with `!` on VMS)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represents an (x,y) pair. For `plot`s with error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with lines (see `errorbars` or `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is 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or (x,y,xlow,xhigh,ylow,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the numbers of each record of a data file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te space (one or more blanks or tabs) unless a forma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`using` option. This white space divides each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However, whitespace inside a pair of double quotes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columns, 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fixmin`/`fixmax`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 command, which turns off the automatic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up to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; "block" here will mean the same thing as "datablock" (see `glossa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ock. ':' at the end of the `every` option is not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echanisms for embedding data into a stream of gnupl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pecial filename '-' appears in a plot command, th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following the plot command are interpreted as in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  Data provided in this way can only be used o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i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mechanism defines a named data block as a here-document. 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s persistent and may be referred to by more than on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ments work just as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must begin with a $ character, which distinguishe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ypes of persistent variables.  The end-of-data delimiter (E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may be any sequence of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age associated with named data blocks can be released using 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`undefine $*` frees all named data block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kip` keyword tells the program to skip lines at the start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.e. not binary) data file.  The lines that are skipped do not count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unt used in processing the `every` keyword.  Note that `skip 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s lines only at the start of the file, whereas `every ::N` skips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of every data block in the file.  See also `binary skip`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option that applies to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cnormal 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 and `cnormal` plot the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them monotonic.  `unwrap` manipulates the data to avoi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ore than pi by adding or subtracting multiples of 2*pi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routines uses the data to determine the coeffici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 curve between the endpoints of the data.  This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lotted in the same manner as a function, that is, by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value at uniform intervals along the abscissa (see `set sampl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necting these points with straight line segments (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the ranges will be compu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curve lies within the border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the smooth option is either `acspl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spline`, the sampling of the generated curve is do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ction of the x range covered by the input data and the fixed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as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llow the selected option to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  The minimum number is one for `uniqu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, four for `acsplines`, and thre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are made monotonic in x (see `smooth unique`),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fitting to the individual data points weighted by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, given in the third column of the using spec.  The defaul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csplines` option connects consecutive points by cubic splines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the smoothed function preserves the monotonicity and convex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–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wrap` option modifies the input data so that any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ll not differ by more than pi; a point whose y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is range will be incremented or decremented by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pi until it falls within pi of the previous point.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making wrapped phase measurements continuou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equency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summe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histogram of the number of data values in equal size 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y-value to 1.0 so that the sum is a count of occurances in that b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something&gt;  # set width of x values in e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umulativ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-value are replaced by a single point containing the cumulativ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ata point). This can be used to obtain a cumulativ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normal` option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nto the range [0:1].  Points with the same x-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single point containing the cumulative sum of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ata point) divided by the total sum of all y-valu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obtain a normalised cumulative distribution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(useful when comparing sets of samples with differing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kdensity` option is a way to plot a kernel density estimate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histogram) for a random collection of points, using Gaussian 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is placed at the location of each point in the first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all these Gaussians is plotted as a function.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is taken as weight of the Gaussian. To obtain a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, this should be 1/number-of-points. By default gnuplo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the bandwidth which would be optimal for normally distribu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sually be a very conservative, i.e. broad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provide an explicit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andwidth used in the previous plot is stored i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KDENSITY_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can also be reused over subsequent plot commands, however 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only records the name in a comm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By default samples are generated over the full ran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y `set xrange`, with the sampling controlled via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'+' using ($1):(sin($1)):(sin($1)**2) with filledcur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pendent sampling range can be provided immediately before the '+'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normal function plots, a name can be assigned to the independ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iven for the first plot element, the sampling range specifier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eded by the `sample` keyword (see also `plot sampl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pseudo-file '++' returns 2 columns of data forming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of [x,y] coordinates with the number of points along x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the number of points along y controlled by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the samples are along u and v rather than along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 xrange and yrange (or urange and vrange) before plotting '++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tion can be applied to these data---using it to filter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might make sense, but selecting columns probably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ndeed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o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n fdopen() function, data can be read from an arbit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 attached to either a file or pipe.  To read from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 use `'&lt;&amp;n'`.  This allows you to easily pipe in several data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all from a POSI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keyword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  It tell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 in the input file ar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it is used to read in each datafile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brary 'scanf' function.  Otherwise the record is interpreted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(fields) of data separated by whitespace (spaces and/or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of the input file, a string that matches a column label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set, an expression enclosed in parentheses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ot enclosed in parentheses such as xticlabels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  The function `valid(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the value in the Nth column i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ach column of data in the input file contains a label i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data value, this label can be used to identify the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/or in the plot legend. The column() function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put column by label rather than by column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lot commands are al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tring must match. Comparison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the column labels in the plot legend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only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co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`plot 'file'`, `plot 'file' using 1:2`, and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($1):($2)` can be subtly different: 1) if `file` h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column and some with two, the first will invent x valu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, the second will quietly ignore the lines with on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ill store an undefined value for lines with one point (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with lines, no line joins points across the bad point); 2)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xt at the first column, the first will abort the plot o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and third should quietly skip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 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 and is reset by a sing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The index number of the current data set with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 as an argument. The simplest form uses the data column itsel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 a plot command indicates that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input stream or file may not be available for r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program to use `refresh` rather than `replot` command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or user-defined functions can be displayed by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addition to, or instead of, data read from a file.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evaluated by sampling at regular intervals spanning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[s]. See `set samples` and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efault plot style for functions,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built-in functions, see `expressions 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defining your own functions, see `user-defin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ction describes only the optional axis ranges that may appea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irst items in a `plot` command.  If present, these ranges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limits established by a previous `set range` statement. 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elsewhere in a `plot` command that limit sampling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omponent see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optionally establishes a new name for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name may be changed with `set dummy`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plot` command shows setting `trange` to [-pi:pi],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[-1.3:1.3] and `yrange` to [-1:1] for the 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an empty range `[]` as a placeholder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me data you must provide the range in quotes, using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ad time from the datafile.  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computed functions or data generated for the pseudo-file "+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over the entire range of the plot. This range may have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rior `set xrange` command, by an explicit global range specifi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tart of the plot command, or by autoscaling of the range to sp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 in all the elements of this plot command.  However, individua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onents can be assigned a more restricted samplin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stablishes a total range on x running from 0 to 1000 and the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 file and two functions each spanning a portion of the total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imilar except that the total range is established b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. In this case the sampled function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contained in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mbiguous. The initial range will be interpreted as ap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plot, not solely to the sampling of the first function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the i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moves the ambiguity of the previous example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sample` so that the range is not applied to the entir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one way of tracing out a helix in a 3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or loops in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ever comes first.  Therefore iteration does not work for pl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lot one curve, sin(3x), because iteration ends at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, sin(j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lot three curves because there is no comma after the definition of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each plot is listed in the key by the corresponding func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You can give an explicit plot title instead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is a quoted string or an expression that evaluate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he title of a plotted line to be placed immediately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at line in the graph itself, use `at {beginning|end}`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ful when plotting `with lines` but makes little sens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an untitled circular border around a polar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.  Place the titles after the corresponding lin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n a separat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for [i=1:4] 'data' using i with lines title columnhead at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   boxplot        ellipses    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   candlesticks   filledcurves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bars   circles     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`pm3d`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for smooth color change of lines, points and dots in `splots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chosen from a smooth palette which was set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alette`. The color value corresponds to the z-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oordinates or to the color coordinate if specified by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using`. Both 2D and 3D plots (`plot` and `splot` commands) can u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 specified by either their fractional value or the correspo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the colorbox range.  A palette color value can also be rea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pecified inpu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rinter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is the same as print except that output is alway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a prior `set print` command remain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command raises (opposite to `lower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front (top) in the z-order window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rais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s terminal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window is not raised under X11, then perhaps the plo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 a different X11 session (telnet or ssh session, for exampl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 raising is blocked by your window manager polic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ultiplot mode, `replot` can only reproduc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plot, not the fu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ive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imate.dem in demo directory for an anim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return to their default values.  This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default settings after executing a loaded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set` does not necessarily return settings to the st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in at program entry, because the default values may have been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initialization files gnuplotrc or $HOME/.gnupl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can be re-executed by using the variant command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deletes any user-defined variables and function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, and then re-executes the system-wide gnuplotr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any private $HOME/.gnuplot preferences file.  See `initializ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` status, all `set` options, or all of these, plus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&lt;option&gt;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, `terminal` or `set`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ption is us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&lt;line_type&gt;} {linewidth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first end point of the arrow is always specified by "fr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end point can be specified using any of three differen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ordinate system specifier does not carry over from the first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specifies the absolute coordinates of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specifies an offset to the "from" position. 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, `graph` and `screen` coordinates, the distance between the st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oint corresponds to the given relative coordinate.  For logarithmic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specifies the orienta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ane of the graph.  Again any of the coordinate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ength.  The angle is alway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racteristics of the arrow can either be specified as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style or by providing them in `set arrow` command.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arrow characteristics, see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line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ther ones with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scale`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utoscaling sets the axis range limits to the nearest t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at includes all the plot data. Keywords `fixmin`, `fixmax`, `f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noextend` tell gnuplot to disable extension of the axis rang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position. In this case the axis range limit exact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of the most extreme data point.  `set autoscale noextend`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onym for `set autoscale fix`.  Range extension for a single ax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by appending the `noextend` keyword to the correspond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autoscales all axes while leaving the fix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works the same way for polar mode as it does for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with the extension that in polar mode `set dummy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independent variable from t (see `set dumm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applying offsets or autoextending the ranges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which can cause unexpected results.  To prevent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link the secondary axis range to the primary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, the xrange is as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y range.  In other words, in parametric mode the x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caled to fit the range of the parametric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otted.  Of course, the y axis can also be automatically sc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non-parametric case.  If autoscaling on the x axis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the same in parametric and non-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difference in mixed function and data plo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mode with autoscaled x, the x range of the data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of the functions; in parametric mode it has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this "scaling" is very minor.  When `gnuplot`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ange would be empty, it makes a small adjustment if autoscal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`gnuplot` gives an error.  Such behavior may, in fact,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s as you would expect.  If autoscal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scale mode.  If `set rrange` is used to limit the extent of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then xrange and yrange will adjust to match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explicit xrange and yrange commands can later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djustments.  See `set rrange`.  The trange may also b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the trange is contained within one quadrant, autosca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a polar plot of only that singl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etting one or two ranges but not others may lead t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t the end of the whiskers belonging to a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boxplots and to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.  It sets the width of the errorbar ends to be the same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 It does not change the width of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four low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four high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`splot`.  The border settings is thus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Bit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bottom&lt;/td&gt;    &lt;td&gt;bottom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left&lt;/td&gt;    &lt;td&gt;bottom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top&lt;/td&gt;    &lt;td&gt;bottom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right&lt;/td&gt;    &lt;td&gt;bottom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no effect&lt;/td&gt;    &lt;td&gt;lef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no effect&lt;/td&gt;    &lt;td&gt;back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no effect&lt;/td&gt;    &lt;td&gt;righ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no effect&lt;/td&gt;    &lt;td&gt;fron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no effect&lt;/td&gt;    &lt;td&gt;top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no effect&lt;/td&gt;    &lt;td&gt;top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no effect&lt;/td&gt;    &lt;td&gt;top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no effect&lt;/td&gt;    &lt;td&gt;top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fault setting is 31, which is all four sides for `plot`, and 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xi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dden3d plots the lines making up the border are normall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hidden3d processing as the plot elements. `set border behind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_style&gt;, &lt;line_type&gt; and &lt;line_width&gt; specif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he border lines are drawn can be influenced (limited by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boxplot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two alternative sets of linetypes. The default se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olor for each linetype, although it also allows you to draw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ashed lines in that color.  The alternative monochrome set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/dash pattern or linewidth to distinguish linetypes. The `set 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elects the color linetypes.  See `set monochrome`, `set linetyp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colorsequen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selects a terminal-independent repea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ight colors. 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lets each separate terminal type provi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 colors.  The number provided varies from 4 to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ost start with red/green/blue/magenta/cyan/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behaviour of earlier 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selects eight colors drawn from a set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g (2011) [Nature Methods 8:441] as being easily distinguished by color-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s with either protanopia or deuteran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case you can further customize the length of the 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used.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obsolete. Use `set cntrlabel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is replaced by `set cntrlabel on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is replaced by `set cntrlabel format "format"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clip data points and lines that are near the bounda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lip types for points and lines are supported by `gnuplot`: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and `two`. One, two, or all three clip types may be acti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lipping of color filled quadrangles drawn by `pm3d`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is not controlled by this command, but by `set pm3d clip1in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4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`gnuplot` to clip (actually, not plot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that fall within but too close to the boundarie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large symbols used for points will not extend outside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Without clipping points near the boundaries, the plot may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ing the x and y ranges may giv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`gnuplot` to draw a line seg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of its two endpoints within the graph.  Only the in-rang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is drawn.  The alternative is to not draw any por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two` clip-type allows the visible portion of thes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; `unset clip` turns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controls the labeling of contours, either in the ke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on the plot itself in the case of `splot ... with labels`.  In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labels are placed along each contour line according to the "pointinter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f the label descriptor.  By default a label is placed on the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 making up the contour line and repeated every 20t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defaults are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changed either via the `set cntrlabel` command or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n the `splot` comm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the interval to a negative value means that the label appea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contour line.  However if `set samples` or `set isosamples`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many contour lines may be created, each with a single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label is placed in the plot key for each linetype us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tour level is given its own linetype, so a separate label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 The command `set cntrlabel onecolor` causes all contours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linetype, so only one label appears in the pl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places an older command `unset c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oints are to be determined (by linear interpolation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r function isosamples.)  Second, it controls the way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between the points determined to be of equal z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 Selection of contour levels,  controlled by `auto`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`incremental`, and &lt;n&gt;,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uto`, &lt;n&gt; specifies a nominal number of levels; the act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to give simple labels. If the surface is bounded by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integer multiples of dz between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z is 1, 2, or 5 times some power of ten (like the ste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levels discrete`,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incremental`, contours are generated at values of z beginning at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ing by &lt;increment&gt;, until the number of contours is reached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termine the number of contour levels, which will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factor, just like in `set z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au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colornames`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ntrlabel` for control of labe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un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datablock, and rereading it as a 2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dashtype` command allows you to define a dash pattern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referred to by its index.  This is purely a convenience, a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accept the dashtype by its numerical index would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define or redefine dashtyp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plot using the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exactly the same plot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always use this dash pattern with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define a new dashtype us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  Six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files at the risk of program termination if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tells `gnuplot` there is a spec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input data files to denote a missing data entry. 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`missing`, but in many cases any non-parseabl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found where a numerical value is expected will cause the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eated as missing data. There is a distinction between missing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data (e.g. "NaN", 1/0.).  Invalid data causes a gap in the lin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points; missing data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The treatment of certain cases has changed in this 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below shows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(a) differs because the third line contains only one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gnuplot versions switched to a single-datum-on-a-line conven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 is "x" and the datum is "y", erroneously placing the point at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old and new gnuplot versions handle the same data correct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character is designated as a marker for missing data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gnuplot versions handled NaN differently depending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clause, as shown in plots (c) and (d).  Gnuplot now handles N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whether the input column was specified as N or ($N)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` tells `gnuplot` that data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input files are separated by a specific character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  The most common use is to read in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ritten by spreadsheet or database programs. By defaul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fields separated by either *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mmentschars` tells `gnuplot` what characters ar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to begin comment lines. If the first non-blank character on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specified characters then the rest of the input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a rather unexpected plo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 matrix` and `binary general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keywords that can be present in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e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gauss | cauchy | exp | box | ha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ighted averages or spline interpolations of the scattered points'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In other words, a regularly spaced grid is created and th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all grid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is plotted in place of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interpolations are such the closer the data point is to a grid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"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". It does not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 weighted inversely by its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point raised to the norm power.  (Actually, the weigh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inverse of dx^norm + dy^norm, where dx and dy are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paration of the grid point from each data point.  For some n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powers of two, specifically 4, 8, and 16, the compu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mized by using the Euclidean distance in the weight calc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x^2+dy^2)^norm/2.  However, any non-negative integer can be us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wer of the norm can be specified as a single optional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erical parameters can be specified: dx and dy. These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cale the coordinate differences when calculating the di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efaults to 1. The parameters dx and dy make i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kdensity`, which must come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, but before the (optional) scale parameters, modifie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hat the values calculated for the grid points are not di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 of the weights ( z = Sum_i w(d_i) * z_i ). If all z_i are 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ffectively plots a bivariate kernel density estimate: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one of the five defined above) is placed at each dat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se kernels is evaluated at every grid point, and thi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face is plotted instead of the original data. This is simil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to + what the `smooth kdensity` option does to 1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kdensity2d.dem for usag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lightly different syntax is also supported for reasons of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 If no interpolation algorithm has been explici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is assumed. Up to three comma-separated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can be specified, which are interpreted as th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, the number of columns, and the norm va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  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  To reset the dumm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o their default valu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x workstations and by MS-Windows.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version of Big5 (emf termi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codepage for 8-bit Russian, Serbian, Bulgarian, Maced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codepage for MS Windows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-JIS Japane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iro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coding is not supported by all terminal driv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must be able to produce the desired non-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it` command controls the options for the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{limit_abs &lt;epsilon_abs&gt;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file` option defines where the `fit` command writes its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argument must be enclosed in single or double quot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s given or `unset fit` is used the log file is reset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"fit.log" or the value of the environmental variable `FIT_LOG`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logfile name ends with a / or \, it is interpreted to b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and the actual filename will be "fit.log"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formation written to the log file is also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ssion.  `set fit quiet` turns off the echo, whereas `resul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only final results.  `brief` gives one line summari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of the fit in addition.  `verbose` yields detailed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s it was the default before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scaling` option is specified, which is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arameter errors are scaled with the reduced chi squa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providing data errors equal to the calcula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fit (FIT_STDFIT) resulting in a reduced chi square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noerrorscaling` option the estimated errors are the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eviations of the f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weights are specified for the data, parameter errors are always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prescale` option is turned on, parameters are presca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s before being passed to the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This helps tremendously if there are parameter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many orders of magnitude. Fit parameters with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actly zero are never pre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with the `maxite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or `default`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` option can be used to change the default epsilon limit (1e-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convergence.  When the sum of squared residuals changes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this number (epsilon), the fit is considered to have 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_abs` option imposes an additional absolute limit i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 of squared residuals and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 following op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wn using the `start_lambda` option. Setting it to `default`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 the automatic selection. The option `lambda_factor` sets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ch `lambda` is increased or decreased whenever the chi-squar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creased or decreased significantly. Setting it to `defau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s the default factor of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cript` option may be used to specify a `gnuplot`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t is interrupted---see `fit`.  This setting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`replot` and the environment variable `FIT_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covariancevariables` option is turned on, the covari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will be saved to user-defined variables.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ertain parameter combination is formed by prepending "FIT_COV_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rst parameter and combining the two parameter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". For example given the parameters "a" and "b" the covarianc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"FIT_COV_a_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5 the syntax of the fit command changed and it now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weights if no 'error' keyword is given.  The `v4` option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ehavior of gnuplot version 4, see als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setting defines additional locations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when including font files. Currently only the postscrip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`fontpath`. If a file cannot be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in `fontpath` are tried. Further document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ed file formats is included in the `terminal postscript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ont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 If a directory name ends with an exclamation mark ('!'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ies of this directory are searched f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al variable GNUPLOT_FONTPATH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fontpath`.  If it is not set, a system dependent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t is set by testing several directories for exist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path the first time. Thus, the first call of `set fontpa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, `save fontpath`, `plot`, or `splot` with embed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akes a little more time. If you want to save this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al variable GNUPLOT_FONTPATH since prob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then. You can find out which is the default fontpa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prints the contents of the user-defined font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ntpath separately.  However, the `save` and `save se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only the user-specified parts of `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 drivers that access fonts by filename via the gd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earch path is controlled by the environmental 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h", "$%h$" for LaTeX terminals. Other formats such as "%.2f" or "%3.0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ten desirable. "set format" with no following string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mpty string "" is given, tics will have no labels, although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l still be plotted.  To eliminate the tic marks, use `unset xtic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H     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mantissa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prefix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H@ &amp; like \verb@%g with "x10^{%S}" or "*10^{%S}" instead of "e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mantissa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prefix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H@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floating point not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 or &lt;tt&gt;%E&lt;/tt&gt;&lt;/td&gt;    &lt;td&gt;exponential notation; an "e" or "E" before the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 or &lt;tt&gt;%G&lt;/tt&gt;&lt;/td&gt;    &lt;td&gt;the shorter of &lt;tt&gt;%e&lt;/tt&gt; (or &lt;tt&gt;%E&lt;/tt&gt;) and &lt;tt&gt;%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 or &lt;tt&gt;%H&lt;/tt&gt;&lt;/td&gt;    &lt;td&gt;&lt;tt&gt;%g&lt;/tt&gt; with "x10^{%S}" or "*10^{%S}" instead of "e%S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 or &lt;tt&gt;%X&lt;/tt&gt;&lt;/td&gt;    &lt;td&gt;he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 or &lt;tt&gt;%O&lt;/tt&gt;&lt;/td&gt;    &lt;td&gt;oct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mantissa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mantissa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mantissa to base of current logscale;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power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power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character replacement for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mantissa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prefix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multiple of &amp;pi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00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Dat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00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0--60 on output, (double) on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19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Dat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abbreviated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full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 or &lt;tt&gt;%h&lt;/tt&gt;&lt;/td&gt;    &lt;td&gt;abbreviated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full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0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shorthand for &lt;tt&gt;%m/%d/%y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shorthand for &lt;tt&gt;%Y-%m-%d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hour, 0&amp;ndash;23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0&amp;ndash;23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hour, 1&amp;ndash;12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hour, 01&amp;ndash;12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6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, 0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or 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I:%M:%S %p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H:%M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number of seconds since start of year 197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shorthand for &lt;tt&gt;%H:%M:%S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week of the year (week starts on Su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day of the week, 0&amp;ndash;6 (Sunday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week of the year (week starts on Mo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-99 in range 1969-206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ats may be preceded by a "0" ("zero") to pad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zeroes, and preceded by a positive digit to define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.  The %S, and %t formats also accept a precision specifi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hours/minutes/second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+/- hours relative to time=0 (does not wrap at 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+/- minute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+/- seconds associated with previous tH or tM fiel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im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+/- hours relative to time=0 (does not wrap at 24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+/- minute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+/- seconds associated with previous tH or tM fiel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x value in seconds corresponds a time slightly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5 Dec 1976. The text printed for a tic label at this posi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ti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te format specifiers encode a time in seconds as a clock tim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day.  So hours run only from 0-23, minutes from 0-59,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correspond to dates prior to the epoch (1-Jan-1970). In orde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me value in seconds as some number of hours/minutes/seconds relat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0, use time formats %tH %tM %tS.  To report a value of -3672.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 date format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polar grid can be selected for 2D plots---circ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sect the selected tics, and radial lines are drawn a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 (The interval is given in degrees or radian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setting.)  Note that a polar grid is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gnuplot version 4.6, hidden3d also affects 3D plotting styles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, `vectors`, and `impulses` even if no surface is presen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bscured portions of each vector are drawn as line segments (no arrowhe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within the graph may be explicitly exclud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by appending the extra option 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, including the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typ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typ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typ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pre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is equivalent to `set history size 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is equivalent to `set history size -1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 the value of history size limit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o the history file. `set history size -1` allows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nes to be written 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`history` command prints a line number in front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quiet` suppresses the number for this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suppresses numbers for all future `history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rim` option reduces the number of duplicate lines i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moving earlier instances of the current command.  This w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r prior to gnuplot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: `set history size 500 numbers tri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containing a tit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(line, point, box) for each plot in the graph. The key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questing `set key off` or `unset key`.  Individual key ent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by using the 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of the titles is controlled by the `set key autotitle` op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keyword of individual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tit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The vertical space may be lim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xrows'.  In the case of `horizontal`, the key occupies as few r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The horizontal space may be limited using 'maxc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`key plac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plot titles within the key is controlled by `Lef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(default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built up one plot at a time. That is, the key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re drawn at the same time as the corresponding plot.  That mean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sometimes place elements on top of the key.  `set key opaque`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ey to be generated after all the plots.  In this case the key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background color and then the key symbols and titl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the key itself may obscure portions of som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an be restored by `set key noopa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otted curves of `plot`s and `splot`s are titl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`autotitles`. The automatic generation of ti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ed by `noautotitles`; then only those titles ex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(s)plot ... title ...`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verall title can be put on the key (`title "&lt;text&gt;"`)---see also `synta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distinction between text in single- or double-qu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  For a `splot`,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re all used as a 3D location mapped using the same mapping a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to form the required 2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 or other terminals where formatting information i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, `gnuplot` can only estimate the correctly exact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for key positioning.  If the key is to be positioned at the left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venient to use the combination  `set key left Left rever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by default the contour lab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 in the key.  You can adjust this display using `set cntrlabel forma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ing between lines is controlled by `spacing`.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equal to the product of the pointsize, the vertical tic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ertical_spacing&gt;.  The program will guarantee that the 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maller than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enclosing the label in a box. 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the boxed enclosure is limited to un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 (if the termina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of course).  If `rotate by &lt;degrees&gt;` is given, 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write the text at the specified angle; non-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this as vertic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or `tc rgb "0xRRGGBB"` se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 As above; a hexadecimal constant does not requir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vailable for `set label` are also available for the `labels`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 Se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label sprintf("a = %g", a) at graph .05,.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(wxt, qt, svg, canvas, win) allow you to attach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ic points on the graph or elsewhere on the canvas.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vers over the anchor point, a pop-up box containing the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do not support hypertext will display nothing. You mus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` attribute of the label in order for the hypertext to be anch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type` command allows you to redefine the basic line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.  The command options are identical to those for "set styl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line styles, redefinitions by `set linetype` are persistent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linetypes one and two default to red and green. If you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that uses lt 1 will now get a thick blue line rather than a th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(the previous default meaning of lt 1).  This includes us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a temporary linestyle derived from the base linetyp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This command was introduced in gnuplot version 4.6.  It superse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 rather cryptic command "set style increment us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er command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can be used to define a set of personal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s used in gnuplot.  The recommended way to d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un-time initialization file ~/.gnuplot a sequence of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run gnuplot the line types will be initialized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itialize as many linetypes as you like. If you do not redefin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3 then it will continue to have the default properties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pt 3, lw 1, etc).  The first few lines of the example script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will be skipped by old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cript files can be used to define theme-based color choices,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s optimized for a particular plot type 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inetype cycle 8` tells gnuplot to re-use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lor and linewidth of higher-numbered linetypes.  That is,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6, 17-24, and so on will use this same sequence of colors an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properties (pointtype, pointsize, pointinterval)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  `unset linetype cycle` disables this featur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a higher numbered linetype are explicitly defined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ver the recycled low-number linetyp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k` command establishes a mapping between the x and x2 ax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nd y2 axes.  &lt;expression1&gt; maps primary axis coordinates onto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&lt;expression2&gt; maps secondary axis coordinates onto the primar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implest form of the command. It forces the x2 ax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ly the same range, scale, and direction as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range`, `set auto x`, etc will affect both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2range`, etc, will be ignored while the linkag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stablishes forward and reverse mapping between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ward mapping is used to generate x2 tic labels and x2 mous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erse mapping is used to plot coordinates given in the x2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 Note that the mapping as given is valid only for x non-negativ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pping to the y2 axis, both &lt;expression1&gt; and &lt;expression2&gt; must use 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.  However, `show loadpath` prints the contents of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_LIB separately.  Also, the `save` and `save set` command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GNUPLOT_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`cb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 in any order.  &lt;base&gt; is the base of the log scaling (default is 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es are specified, the command affects all axes except `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icmarks generated for logscaled axes are not uniform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mmand line macro substitution is enabled, then tokens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rm @&lt;stringvariablename&gt; will be replaced by the text string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rgin` is the distance between the plot border and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e size of the margin is chosen automatically, bu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margin` commands.  `show 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the distance between the inside of the plot border and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tself, see `set offse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 of `set origin` and `set size`, and is intended as a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nochrome` command selects an alternative set of line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by dot/dash pattern or line width rather than by colo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s the monochrome option offered by certain terminal types i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  For backward compatibility these terminal typ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invoke "set monochrome" if their own "mono" op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monochrome mode does not prevent you from explicitly dra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GB or palette colors, but see also `set palette gra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monochrome linetypes are defined by default.  You can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r add additional monochrome linetypes by using the ful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Changes made to the monochrome linetypes do not affec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nd vice versa.  To restore the usual set of color linetyp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`unset monochrome` or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 for the curren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It is usually enabled by default in interactive mode, b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if commands are being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ouse modes. The 2D mode works for `plot` commands an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(i.e. `set view` with z-rotation 0, 90, 180, 270 or 360 degre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).  In this mode the mouse position is tracked and you can p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using the mouse buttons or arrow keys.  Some terminals suppor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on/off by clicking on the corresponding key titl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, respectively. A vertical motion of Butto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held down changes the `xyplane`.  If additional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the modifier &lt;ctrl&gt; is held down, the coordinate a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data are suppressed.  This is useful for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side multiplot mode. When multiplo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unset multiplot`, then the mouse will be turned on again but a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ost recent plot within the multi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etting the origin at the given coordinates. While the rul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in user units from the ruler origin to the mo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. By default, toggling the ruler 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styl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 on som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300 ms.  Setting the value to 0 ms triggers the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use format` command specifies a format string for sprintf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how the mouse cursor [x,y] coordinates are printed t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to the clipboard.  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is used for formatting the text on Button1 and Butt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 -- copying the coordinates to the clipboard and temporarily ann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An integer argument selects one of the format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ble below. A string argument is used as a format for sprintf()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nd should contain two flo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fault (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xis coordinates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graph coordinates (from 0 to 1)    /0.00, 1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axis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date        y = axis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time        y = axis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date time   y = axis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format from `set mouse mouseformat`, e.g.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axis scaling in both 2D and 3D graphs can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wheel.  &lt;wheel-up&gt; scrolls up (increases both YMIN and YMAX b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of the Y range, and increases both Y2MIN and Y2MAX likewi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el down&gt; scrolls down.  &lt;shift-wheel-up&gt; scrolls left (decrea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and XMAX, and both X2MIN and X2MAX), and &lt;shift-wheel-down&gt;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 &lt;control-wheel-up&gt; zooms in toward the center of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zooms out.  &lt;shift-control-wheel-up&gt; zooms i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 only, and &lt;shift-control-wheel-down&gt; zooms out along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x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oming is usually accomplished by holding down the left mous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ging the mouse to delineate a zoom region.  Some platfor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different mouse button.  The original plot can be resto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u' hotkey in the plot window.  The hotkeys 'p' and 'n' step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through a history of zo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on the same page, window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{ layout &lt;rows&gt;,&lt;co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is used to erase the rectangular area of the p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for the next plot.  This is typically needed for "inset"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multiplot next` and `set multiplot previous` ar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n the context of using the layout option.  `next` skips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grid, leaving a blank space. `prev` returns to the grid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preceding the most recently plot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ossibility is to set uniform margins for all plots in the lay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`layout margins` and `spacing`, which must be used togethe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margins` you set the outer margins of the whole multiplot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gives the gap size between two adjacent subplots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in `character` or `screen` units. If a single valu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oth x and y direction, otherwise two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value has no unit, the one of the preceding margin set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wo left-most subplots will have left boundaries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0.1, the two right-most subplots will have right bounda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 0.9, and so on.  Because the spacing between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0, their inner boundaries will superim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layout in which the boundary of both left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character widths from the left edge of the canvas, the right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ubplots is 1 character width from the canvas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all bottom margin is one character height and the overall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 character heights. There is no horizontal gap between the two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plots. The vertical gap between subplots is equal to 2 character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, `mr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2D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objec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 Circles, ellipses, and polygons 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style from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objects are clipped to the graph boundary unle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are given in screen coordinates.  Setting `noclip`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to the graph boundary, but will still clip agains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corners specified in screen coordinates may extend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raph. Otherwise the rectangle is clipped to fi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If no angle is given, the default ellips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instead (see `set style ellipse`).  The `units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scaling of the axes of the ellipse. `units xy`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jor axis is interpreted in terms of units along the x axis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or axis in that of the y axis. `units xx` means that both ax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lipses are scaled in the units of the x axis, while `units yy`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both axes are in units of the y 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xy` or whatever `set style ellipse units`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f the x and y axis scales are not equal, (e.g. `units xy`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) then the major/minor axis ratio will no longer be corr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If `units` is set to `xy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set object ellipse' interprets the first &lt;2r&gt; in terms of x axi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&lt;2r&gt; in terms of y axis units. This will on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if the x and y axis scales are identical and the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.  On the other hand, if `units` is set to `xx` or `yy`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 specified in the 'set object' command will be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, so the ellipse will have the correct aspect ratio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its aspect ratio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and radius may be given in x-axis, graph, or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See `coordinates`. In all cases the radius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to the horizontal scale of the axis, graph, or canva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arity between the horizontal and vertical scaling will be corr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result is always a circle. If you want to draw a circle i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such that it will appear as an ellipse if th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scales are different), use `set object ellips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xis, graph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n empty boundary around the data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utoscaled graph.  The offsets only affect the x1 and y1 axes, a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`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axis rang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 A positive offset expands the axis rang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  To prevent the auto-scaling from further adjusting you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, it is useful to also specify "set auto f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a separate open command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latforms that support pipes, it may be useful to pip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xis` command is equivalent to the `set xrange` and 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it acts on one of the axes p1, p2, ... used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plots.  See `parallelaxes`, `set xrange`, and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options to the range and tics commands are accepted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make sense for parallel axis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uses an algorithm that allow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ded as well as non-gridded data without preprocessing, even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do no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m3d color surface is drawn if the splot command specifies `with pm3d`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or function `style` is set to pm3d globally, or if the pm3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.  In the latter two cases, the pm3d surface is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mesh produced by the style specified in the plot comman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raw both a mesh of lines and a pm3d surface for each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only) and 'lola.dat' with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the mode is `explicit`. For historical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the commands `set pm3d;` (i.e. no options) and `set pm3d at X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 `at` is the first option) change the mode to `implic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;` sets other option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plotting several plots, they are plot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is can be of interest especially for fill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overwrite and therefore hide part of earlie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coloring can be drawn at any or all of three different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`, `bottom`, or `surface`. See `pm3d posi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draws three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 help for `set palette`, `set cbrange`, `set colorbox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initely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ccessive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orders the solid quadrangles; the `hidden3d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orders the bounding lines (if drawn).  Note that the glob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with respect to x, y coordinates of quadrangles can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`clip1in`: all 4 points of each quadrangle must be defined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oint of the quadrangle must lie in the x and y ranges.  `clip4in`: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each quadrangle must lie in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columns of data (x,y,z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etup as well as the color box drawing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.  There can be only one palette for the current plot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ral surfaces with different palettes can be achieved by `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xed `origin` and `size`; don't forget to use `set palette maxcol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terminal is running ou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gray/color value associated to each drawn pm3d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 contains a solid color, not a gradient).  The valu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s the four corners according to `corners2color &lt;option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columns of data (x,y,z,color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fourth column of data is provided, it is normally interpre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palette-mapped gray value. The coloring of individual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above, except that the color value is distinct from the z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parate coloring option, the fourth data column may provi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GB color. See `rgbcolor variable`. In this case the plo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rawing algorithm, which would draw quadrangles around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corners from averaged (x,y)-coordinates of its surrounding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using node's color, could be implemented in the future. Thi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for drawing images (2D grids) via `image` and `rgbimage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as well as `set log` for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.  Maps can be adjusted by the cb-axis only; see also `set view map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quadrangle in a pm3d surface is assigned based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its four bounding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'mean' (default), 'geomean', 'harmean, 'rms',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pm3d border {line-properties}` draws bounding lines arou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 as it is rendered. Normally this is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pthorder` option to approximate hidden lin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global option `set hidden3d` has no effect on pm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ine properties (color, width) optionally follow the keyword `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s can be overridden later in an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recommende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otherwise it would be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B: The deprecated option `set pm3d hidden3d N` is still accept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pm3d border ls 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between grid poin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er mesh.  For data files, this smooths the color surface and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of spikes in the surface.  When working with functions,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little sense.  It would usually make more sense to increase `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sitive m and n, each quadrangle or triangle is interpolated m-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imes in the respective direction.  For negative m and n, th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is chosen so that there will be at least |m| and |n| points dra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`interpolate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color interpolation is always linear, even if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a nonlinear scheme such as the geometric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used to be an option {transparent|solid} to this comman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same effect from `set grid {front|layerdefault}`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command `set pm3d map` is equivalent to `set pm3d a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ew map scale 1.0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s a color storage for use by `pm3d`, filled color cont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, color histograms, color gradient background, and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be implemented...  Here it stands for a palette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ous" colors or grays, but let's call it jus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s require terminal entries for filled color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of smooth colors, are currently available for termina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set pm3d`. The range of color values are adjustable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and `set log cb`. The whole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in the `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colornames` prints the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test palette` command will plot the R,G,B pro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lette and leave the profile values in a datablock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(`set palette gray`) and for the `cubehelix` color palett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produces a linear ramp of intensity. See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support only discrete number of colors (e.g. 256 colors in 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efault gnuplot linetype colors are allocated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s are by default reserved for pm3d.  Thus a multi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lettes could fail because the first palette has us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 positions.  You can mitigate this limi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with a reasonably small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uses N discrete colors to be selected from a continuou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at equally spaced intervals.  If you want unequal spacing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colors, use `set palette defined` instead of a singl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with `model` to one of `RGB`, `HSV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MY`, `YIQ` and `XYZ`.  Using color names for `set palette defined`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color space other than RGB will result in funny colors.  A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written for RGB color space, so please note, that `R` can be `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`, `Y`, or `X`, depending on the actual color space (`G` and 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 and Blue;  CMY stands for Cyan, Magenta and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and Value;  YIQ is the color mode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.S. Commercial Color Television Broadcasting, it is basically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ding with downward compatibility for black and white tele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are the three primary colors of the color model defined by the '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e l'Eclairage' (C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gradient is defined and used to give the rgb values.  Such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iecewise linear mapping from gray values in [0,1] to the RG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x[0,1]x[0,1].  You must specify the gray values and the corresponding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between which linear interpol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or &lt;X&gt; in CIE-XYZ space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e default palette used by MAT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only a few, equally-spac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scale palette shading from 0.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0 = white. 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ubehelix" option defines a family of palettes in which color (hue)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the standard color wheel while at the same time the net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monotonically as the gray value goes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defines the starting point along the color wheel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defines how many color wheel cycles span the palet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values of `saturation` produce more saturated color; saturation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lead to clipping of the individual RGB components and t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non-monotonic. The palette is also affected by `set palette 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correction is applied to the cubehelix color palette fami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palette coloring schemes. However, you may easily impleme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explicit col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writing a pm3d surface to a postscript file,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the file size by up to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If the data lies on a rectangular grid, eve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may be possible using the script `pm3dConvertToImage.aw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property of line types is used in plot style `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 of pointinterval, e.g. -N, means that point symbol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r every Nth point, and that a box (actually circle) behind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is blanked out by filling with the background color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 controls the radius of this blanked-ou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 multiplier for the default radius, which is equal to the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is an angle. 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is [0:2*pi], or, if degree units have been selected, to [0:360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. The r, x and y ranges control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or details, see `set r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units of the origin.  This has the effect of limiting x and y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with no parameters restores output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`print` commands can also be a named data block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names start with '$', see also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sdir &lt;directory&gt;` command controls the search path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to find prologue.ps and character enco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mechanism to switch between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-customized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by `set psdir`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y specified by environmental variable GNUPLOT_P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built-in header or one from the defaul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irectories set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raxis` and `unset raxis` toggle whether the pola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 separately from grid lines and the x axis.  If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range is non-zero (and not autoscaled), then a white circl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enter of the polar plot to indicate that the plot lines and a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ch 0.  The axis line is drawn using the same line type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  See `polar`, `rrange`, `rtics`, 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.  This has the effect of setting both xrange and yr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xrange and yrange are both [-(rmax-rmin) : +(rmax-rmin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you later change the x or y range, for example by zooming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rrange, so data points continue to be clipped against 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of rmin always results in rmi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tting a negative value for rmin may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tics` command places tics along the polar axis. Thes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polar plot mode.  The tics and labels are drawn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. The `mirror` keyword causes them to be drawn also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. See `polar`, `set xtics`, and `set mxtics` for discussion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ampling rate of functions, or for interpolating data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the `set samples` command.  To change the sampling r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plot, see `plot 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.  This is equivalent to `set view equal xy`.  See `set view equ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r&gt;=-2, the 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is a synonym for `set size 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size of the arrow head is reduced for very shor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disabled using the `fixed` keyword after the `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is the angle (in degrees) the back branches make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same direction as `&lt;angle&gt;`). It is ignored if the style is `nofill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with a border lin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head.  Specifying `noborder` produces filled arrow heads with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ip of the arrow head lies exactly on the end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and the arrow head is slightly smaller overall. Dashed arr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use `noborder`, since a dashed border is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filled arrow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boxplot` command allows you to change the layout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the `boxplot`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 the boxplot always spans the range of valu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to the third quartile of the data points.  The limit of the 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from the box can be controlled in two different way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skers extend from each end of the box for a range equal to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quartile range (i.e. the vertical height of the box pro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hisker is truncated back toward the median so that it termin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 belonging to some point in the data set. Since there may b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value is exactly 1.5 times the interquartile distance, the whis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horter than its nominal range.  This defaul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specify the fraction of the tot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whiskers should span.  In this case the range i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ically from the median value until it encompasses the request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set.  Here again each whisker is constrained to end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.  To span 95% of the point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ints that lie outside the range of the whiskers are considered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se are drawn as individual circles (pointtype 7)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plots are drawn in a style similar to candlestick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using instead a style similar to financ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ing specification for a boxplot contains a fourth column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at column will be interpreted as the discrete leveles of a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In this case more than one boxplots may be drawn, as man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levels of the factor variable.  These boxplots will be draw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, the distance between them is 1.0 by default (in x-axis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tance can be changed by the option `sepa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option governs how and where these boxplots (each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of the dataset) are labeled.  By default the value of the factor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ick label on the horizontal axis -- x or x2, depending on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plot itself.  This setting corresponds to option `labels aut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can be forced to use either of the x or x2 axes 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 x` and `labels x2`, respectively --, or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gether with the option `labels of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xplots corresponding to different levels of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re not sorted; they will be drawn in the same order th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in the data file. This behavior corresponds to the `unsor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If the `sorted` option is active, the levels are firs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, and the boxplots are drawn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ion`, `labels`, `sorted` and `unsorted` option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is given the plo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oxplot`, `candlesticks`,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`plotting styles` for the choices. `show style data` show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'set style rectang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border`, the box is bounded by a solid li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. `border &lt;colorspec&gt;` allows you to change the color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Driver support for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minal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erminal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n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erminal&lt;/th&gt;    &lt;th&gt;solid&lt;/th&gt;    &lt;th&gt;pattern&lt;/th&gt;    &lt;th&gt;pm3d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if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peg&lt;/td&gt;    &lt;td&gt;yes&lt;/td&gt;    &lt;td&gt;no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df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ng&lt;/td&gt;    &lt;td&gt;TrueColor&lt;/td&gt;    &lt;td&gt;index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ost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vg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in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xt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x11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(e.g. lines, points, filledcurves).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 This command has been deprecated.  Instead please use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linetype`, which redefines the linetypes themsel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searching for a suitable temporary line style to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sets all line style parameters to those of the line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Line styles are temporary. They are los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ecute a `reset` command.  To redefine the linetyp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style circle {radius {graph|screen} &lt;R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{{no}wedg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".  `Nowedge`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the two radii that connect the ends of an arc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wedge`. This parameter has no effect on full circles. `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ps the circle at the plot boundaries, `noclip` disables this.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overns whether the diameters of ellipse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xy`, which means that the major diameter (first ax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will be interpreted in the same units as the x (or x2)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he minor (second) diameter in those of the y (or y2)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 the ratio of the ellipse axes depends on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xes and aspect ratio of the plot.  When set to `xx` or `y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xes of all ellipses will be interpreted in the 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ratio of the axes of the plotted ellip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even after rotation, but either their vertical or horizont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lobal setting that affects all ellipses, both thos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those generated with the `plot` command, however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can also be redefined on a per-plot and per-obj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also possible to set a default size for ellipses with the `siz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.  This default size applies to data plots wit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columns of data (x,y) and to function plots.  The two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ed as the major and minor diameters (as opposed to semi-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mi-minor axes)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ellipse size graph 0.05,0.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, but not least it is possible to set the default ori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keyword. The orientation, which is defined as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of the ellipse and the plot's x axis,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Clip` clips the ellipse at the plot boundaries, `noclip` disables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ellipse objects, see `set object ellips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2D plot style, see `ellips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set style textbox {opaque|transparent}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appearance of labels with the attribute 'box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boxed text will ignore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urface` command is only relevant for 3D plots (`s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This is mainly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ntour lines rather than the surface they were derived from. 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till be drawn on the surface, depending on the `set contou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the surface for an individual function or data file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active, use the `nosurface` keyword in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bination `unset surface; set contour base` is useful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ours on the grid base.  See also `set contour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3D data set is recognizable as a mesh (grid) then by defau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treats the plot style `with lines` as requesting a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grid_data`.  The command `set surface explicit` suppresses this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ly the individual lines described by separate datablo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gridded surface can still be plotted by explicitl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`with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text table of X Y {Z} R values rather than creating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on the current terminal.  The character R takes on one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mark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.  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ular output is written to the named file, if any, otherwise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urrent value of `set output`.  Alternatively, tabular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ed to a named data block. Data block names start with '$'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line data`. You must explicitly `unset table` in order to go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any style-dependent processing of the input data (smo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expansion, secondary range checking, etc), or to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that can be tabulated, you can use the keyword "table"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plot styl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5:6:7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have many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the labeled tics on all axes at once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may be turned off with the `unset tics` command, and may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state) with `set tics`.  Fine control of tics on individu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using the alternative commands `set xtics`, `set ztics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can be applied to a single axis (x, y, z, x2, y2, cb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front` or `back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controls the size of the tic marks.  The first value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auto-generated or user-specified major tics (level 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value controls the auto-generated or user-specified mino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vel 1).  &lt;major&gt; defaults to 1.0, &lt;minor&gt; defaults to &lt;major&gt;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values control the size of user-specified tics with level 2, 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ic sizes are restored by `set tics 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to place tics inwards.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axi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time and date of the plot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allows you to choose the format used to writ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ts default value is what asctime() uses: "%a %b %d %H:%M:%S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ekday, month name, day of the month, hours, minutes, seconds,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).  With `top` or `bottom` you can place the timestamp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left margin (default: bottom).  `rotate` lets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vertically, if your terminal supports vertical text. 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*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 of the year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s since the Unix epoch (1970-01-01 00:00 UTC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three-character abbreviation of the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.  If a decimal point immediately follow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%S, the decimal and any following digits ar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second.  %Y reads four digits.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for printing tim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contour` plots or 2D heatmaps using pm3d mode rather than `with 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er case, take care that you properly use `zrange` and `cb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point filtering 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ge.  The command `set view equal xyz` additionally sets the z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z axis range will fit within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ignored if the x2 axis range is explicitly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.  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interpretation of data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alogous command acts on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data represents a time/dat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ersion of gnuplot stores time to a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the data interpretation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indicates that the x coordinate is to b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or time to millisecond precision. Equivalent commands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ydata time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parate formats control interpretation of ti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is read from a file using the `timefmt` for that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`set timefmt`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quoted strings in this same `timefmt` to specify the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x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utput, i.e. tick labels along that axis or coordinates output by mo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from the internal time in seconds to a string representation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tries to figure out a reasonable format for this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using either `set format x` or `set xtics 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for a special set of time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y-axis label is centered to the left of the plot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horizontal or vertical orientation depending on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the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plot but below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changed by specifying `rotate by &lt;degrees&gt;`.  The orientation of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is labels in 3D plots defaults to horizontal but can be chang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to the axis by specifying `rotate 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&gt; or &lt;max&gt; is omitted the current valu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full autoscaling syntax.  See also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 for options that link the ranges of x and x2, or y and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an autoscaled axi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values range from 10 to 100, it will autoscale to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range [100:10].  The `reverse` flag has no effect if the ax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. NB: This is a change introduced in version 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:  If &lt;min&gt; (the same applies for correspondingly to &lt;max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"*" autoscaling is turned on.  The range in whic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erformed may be limited by a lower bound &lt;lb&gt; or an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ub&gt; or both.  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&lt;lb&gt; = 0 and &lt;ub&gt; = 200.  With such a setting &lt;min&gt; would be auto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s final value will be between 0 and 200 (both inclusive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sign).  If no lower or upper bound is specified, the '&lt;'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.  If &lt;ub&gt; is lower than &lt;lb&gt; the constraints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ll autoscal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useful to plot measured data with autoscaling b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n the range, to clip outliers, or to guarantee a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ill be displayed even if the data would not need such a bi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but keeping xmin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 but keep minimum range of 10 to 50 (actual might be lar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but limit maximum xrange to -1000 to 1000, i.e.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[-100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xmin is somewhere between -200 and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f the tics are calculated automatically by defaul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freq` option is given; otherwise they may be specifi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&lt;label&gt;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  Note that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enclosed by quotes.  It may be a constant str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lo", may contain formatting information for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nto its label, such as "%3f clients", or may be empty,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level 0, a major tic.  Level 1 generate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never printed for minor tics.  Major and minor 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by the program or specified explici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th level 2 and higher must be explicitly specified by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iority over auto-generated tics.  The size of tics mark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controlled by the command `set tics 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and dates are stored internally as a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Non-numeric time and date values are converted to seconds on in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 in `timefmt`.  Axis positions and range limits als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quoted dates or times interpreted using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&lt;start&gt;, &lt;incr&gt;, &lt;end&gt; form is used, &lt;incr&gt; must b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`timefmt` to interpret input data, range, and tic positions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x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Axis tic labels are generated using a separate format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format` or `set xtics format`.  By default the usual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s are expected (`set xtics numeric`).  Other options ar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`set xtics geographic`), or times or dates (`set xtics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backward compatibility with earlier gnuplot version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will implicitly also act do `set xtics time`, and 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unset xdata` will implicitly reset to `set xtics numeric`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this with a later call t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controls interpretation of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format used to read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controls interpretation of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format used for 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indicates that x-axis values are to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eographic coordinate measured in degrees.  Use `set xtics format`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to specify the appearance of the 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s for geographic data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integ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floating point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intege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floating poin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integ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floating poin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label with E/W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label with N/S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the command `set format x "%Ddeg %5.2mmin %E"`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-1.51 to be labeled as `" 1deg 30.60min W"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tics are left in the default state (`set xtics numeric`)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ported as a decimal number of degrees, and `format`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in normal numeric format specifiers rather than the special se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as been plotted.  Note that this is independent of the curren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  The older, deprecated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is retained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xy-plane at a position 'pos' on the z-axis, `ticslevel`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equal to  (pos - zmin) / (zmin - zmax).  However, this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f the z rang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ignored if the y2 axis range is explicitly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.  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no prefix) acts on the x, y, and z axes joi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 and width &lt;line_width&gt; (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 currently in use), or a user-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of spawning a shell command: using `system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a `!` ($ if using VMS). The former command takes 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nd thus it can be used anywhere among other gnuplo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syntax requires to be the only command on the line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immediately to `gnuplot` after this command is execu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n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amples of the form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but you knew that).  It is the 3D equivalent of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plot` command for many options available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 block name&gt;}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operates on a data generated by a function,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, or stored previously in a named data block.  Data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ually provided as a quoted string.  The function can be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or a triple of 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 except that not all 2D plotting sty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lternative to surfaces drawn using parametric or functio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file '++' can be used to generate samples on a grid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, `set view map`, and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like `plot`, can displa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 `smooth` is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data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data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datablocks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datablocks as the equivalent of function y-isolines.  No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points separated by a blank record.  If all datablocks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ints, `gnuplot` will draw cross-isolines between data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interpret matrix data input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these assumes a uniform grid of x and y coordinates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value in the input matrix to one element M[i,j] of this unifor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x coordinates are the integers [0:NCOL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y coordinates are the integers [0:NROW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text data input, but not for bin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uniform` for examples and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nterpretation assumes a non-uniform grid with explici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rdinates. The first row of input data contains the y coordina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  For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the first element of the first row must contain th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`binary matrix` input, but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nonuniform` for test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nonuniform`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uniform grid matrix 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if the first row contains column labels rather tha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dditional keyword `columnheaders`.   Similarly if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row contains a label rather than data, use the addition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headers`.  Here is an example that uses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mesh.  You can select among the meshes inside a file by the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to the `splot` command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row of input data contains the y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nary input data, the first field of the first row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lumns. (This number is ignored for text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non-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data organization for non-uniform matrix in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n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data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data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data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data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data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Statistic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 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epares a statistical summary of the data in one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. The using specifier is interpreted in the same way as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See `plot` for details on the `index`, `every`, a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. Data points are filtered against both xrange and yr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See `set xrange`. The summary is printed to the scre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an be redirected to a file by prior use of the command `set pri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uppressed altogether using the `nooutput`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printed output, the program stores the 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ree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 of variables reports how the data is laid out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total number of in-range data record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number of indexable datablock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&amp; $~~N~~$ &amp;  total number of in-range data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&amp; $~~~~~$  &amp;  number of records filtered out by range limit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&amp; $~~~~~$  &amp;  number of invalid/incomplete/missing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&amp; $~~~~~$  &amp;  number of blank lines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&amp; $~~~~~$  &amp;  number of indexable datablocks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&amp; $~~~~~$  &amp;  number of data columns in the first row of data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total number of in-rang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number of indexable datablock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et reports properties of the in-range data from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umn is treated as y. If the y axis is autoscaled then no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ed. Otherwise only values in the range [ymin:ymax]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columns are analysed jointly by a single `stats` command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 or "_y" is appended to each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STATS_min_x is the minimum value found in the first colum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min_y is the minimum value found 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points are filtered by testing against both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min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max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index i for which data[i] == STATS\_mi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index i for which data[i] == STATS\_ma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mean value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population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sample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value of the lower (1st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medi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value of the upper (3rd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su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sum of squar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skewnes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kurtosi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mean absolute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standard error of the me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standard error of the standard devi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standard error of the skewn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standard error of the kurtosi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 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@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t of variables is only relevant to analysis of two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A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B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sum of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sample correlation coefficient between x and y valu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A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uncertainty of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B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uncertainty of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sum of x*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x coordinate of a point with min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x coordinate of a point with max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A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B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sum of $x times y$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`matrix` is specified, the `using` option is ignored and the "z"-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reated as one-dimensional data set. The matrix dimensions ar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STATS_size_x and STATS_size_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convenient to track the statistics from more than on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. The `name` option causes the default prefix "STATS"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user-specified string.  For example, the mean value of column 2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different files could b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reported in STATS_index_xxx corresponds to the value of pseud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$0) in plot commands.  I.e. the first point has index 0,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dex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 are sorted to find the median and 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tal number of points N is odd, then the median valu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data point (N+1)/2. If N is even, then the median is re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value of points N/2 and (N+2)/2. Equivalent treatmen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e `stats` command to annotate a subsequent plo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implementation does not allow analysis if either the X or Y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log-scaling.  This restriction may be removed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executes "command" using the standard shell. See `she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alled as a function, `system("command")` returns the resul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rom stdout as a string.  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supported by the `terminal`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plots profiles of R(z),G(z),B(z), where 0&lt;=z&lt;=1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mponents of the current color `palette`. It also plots the appar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as calculated using NTSC coefficients to map RGB onto a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file values are also loaded into a datablock named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set the state of a script containing an initialization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 can contain the wildcard character `*` as last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 character is found, all variables with names that begin with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ceding the wildcard will be removed. This is useful to remove sever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ing a common prefix. Note that the wildcard character is only allow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of the variable name! Specifying the wildcard character as sole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fine`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removes all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ll characteristics previously associated with a singl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use of this linetype will use whatever characteristic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native to the current terminal type (i.e. the default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vailable in gnuplot versions prior to 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the active set of linetypes from monochrome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some terminal types allow multiple plots to be written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, the output file is not automatically closed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rint or otherwise use the file safely, it should fir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by using `unset output` or by using `set output` to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file and then ope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terminal that is active at the time of program entr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latform, gnuplot build options, and the environment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is default may be, gnuplot saves it in the intern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set terminal` command restores this initial state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GNUTE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updates the current values of variables stored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which has to be formatted as an initial-value file (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name does not exist, a new file is created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efined user variables. All variables not used in the la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rked as "#FIXED". This is useful for saving the current values of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for later use or for restarting 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naming is not possible because that file already exists, update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error message. [Renaming is not done at all on VMS system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use file-versioning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it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 a block of commands repeatedly so long as &lt;expr&gt;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zero value.  This command cannot be mixed with old-style (un-brac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 statements.  See `i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use inline data (e.g. plot '-' ...) inside th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of a `do` or `while`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s (floating point number too large/small,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etc.) may be generated by user defined functions.  Some of the dem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may cause numbers to exceed the floating poi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ystem ignores such exceptions (in which case `gnuplot`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oint as undefined) or aborts `gnuplot`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/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and bessel functions do not support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specified as "time" wrap at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curves: The 'nohidden3d' option to exempt individual pl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setting 'set hidden3d'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inside a `plot` command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terminal: It is difficult to select UTF-8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or palette at a time is active for any given x11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multiplots whose constituent plot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terminal: 3D rotation of polygons and surfaces can be very s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trongly affected by the Qt rendering mode (see Qt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 driv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contain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  Also it is possible to trigger a library seg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ti-aliased line crosses an upper corner 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svgalib (used by linux and vgagl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gnuplot to be suid root (bad!) and has many bugs that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ideo card or graphics driver used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