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0801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46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675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967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