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080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156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953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608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