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8291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38452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51186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77307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