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79473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15159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71913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77345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