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451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961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402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135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